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</w:rPr>
      </w:pPr>
      <w:r>
        <w:rPr/>
        <w:t>СОВЕТ ПРОЛЕТАРСКОГО СЕЛЬСКОГО ПОСЕЛЕНИЯ</w:t>
      </w:r>
    </w:p>
    <w:p>
      <w:pPr>
        <w:pStyle w:val="Heading2"/>
        <w:rPr/>
      </w:pPr>
      <w:r>
        <w:rPr/>
        <w:t>КОРЕНОВСКОГО  РАЙОНА</w:t>
      </w:r>
    </w:p>
    <w:p>
      <w:pPr>
        <w:pStyle w:val="Heading3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от 27.05.2021</w:t>
        <w:tab/>
        <w:tab/>
        <w:tab/>
        <w:tab/>
        <w:t xml:space="preserve">               </w:t>
        <w:tab/>
        <w:tab/>
        <w:t xml:space="preserve">                                                  № 112</w:t>
      </w:r>
      <w:r>
        <w:rPr>
          <w:rFonts w:cs="Times New Roman" w:ascii="Times New Roman" w:hAnsi="Times New Roman"/>
        </w:rPr>
        <w:t xml:space="preserve">                                                             х.Бабиче-Кореновский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 об исполнении бюджета Пролетарского сельского поселения Кореновского района за 2020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Совет Пролетарского сельского поселения Кореновского района р е ш и л 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Пролетарского сельского поселения Кореновского района за  2020 год, в том числе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по доходам бюджета Пролетарского сельского поселения Кореновского района за 2020 год в сумме 28957,8 тысяч рублей согласно приложению №1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2020 год (по разделам и подразделам) в сумме 28770,3 тысяч рублей согласно приложению №2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2020 год (ведомственная структура) в сумме 28770,3 тысяч рублей согласно приложению №3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целевых программ, предусмотренных к финансированию из местного бюджета в 2020 году согласно приложению № 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2020 год на сумму 187,5 тысячи рублей согласно приложению №5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согласно приложению №6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 Пролетарского сельского поселения Кореновского района и разместить в информационно-телекоммуникационной сети «Интернет» на официальном сайте администрации Пролетарского сельского поселения Коренов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Пролетарского сельского поселения Кореновского района О.И. Цапулину.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О.И.Цапулина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45:00Z</dcterms:created>
  <dc:creator>Admin</dc:creator>
  <dc:description/>
  <cp:keywords/>
  <dc:language>en-US</dc:language>
  <cp:lastModifiedBy>User</cp:lastModifiedBy>
  <cp:lastPrinted>2021-05-31T10:57:00Z</cp:lastPrinted>
  <dcterms:modified xsi:type="dcterms:W3CDTF">2021-05-31T07:57:00Z</dcterms:modified>
  <cp:revision>8</cp:revision>
  <dc:subject/>
  <dc:title/>
</cp:coreProperties>
</file>