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4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"/>
        <w:gridCol w:w="3132"/>
        <w:gridCol w:w="427"/>
        <w:gridCol w:w="710"/>
        <w:gridCol w:w="567"/>
        <w:gridCol w:w="356"/>
        <w:gridCol w:w="211"/>
        <w:gridCol w:w="1417"/>
        <w:gridCol w:w="1134"/>
        <w:gridCol w:w="852"/>
        <w:gridCol w:w="802"/>
        <w:gridCol w:w="992"/>
        <w:gridCol w:w="142"/>
        <w:gridCol w:w="142"/>
        <w:gridCol w:w="850"/>
        <w:gridCol w:w="616"/>
        <w:gridCol w:w="329"/>
        <w:gridCol w:w="1702"/>
        <w:gridCol w:w="377"/>
        <w:gridCol w:w="1324"/>
        <w:gridCol w:w="104"/>
        <w:gridCol w:w="131"/>
        <w:gridCol w:w="1701"/>
      </w:tblGrid>
      <w:tr>
        <w:trPr>
          <w:trHeight w:val="315" w:hRule="atLeast"/>
        </w:trPr>
        <w:tc>
          <w:tcPr>
            <w:tcW w:w="12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1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06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94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" w:type="dxa"/>
            <w:tcBorders/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54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1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" w:type="dxa"/>
            <w:tcBorders/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54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" w:type="dxa"/>
            <w:tcBorders/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6" w:type="dxa"/>
            <w:gridSpan w:val="2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м Совета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" w:type="dxa"/>
            <w:tcBorders/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54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летарского сельского поселения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" w:type="dxa"/>
            <w:tcBorders/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54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еновского района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" w:type="dxa"/>
            <w:tcBorders/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54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 27.05. 2021  №112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16208" w:type="dxa"/>
            <w:gridSpan w:val="2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ъем поступления доходов в местный бюджет за  2020 года 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5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решением Совета  "О бюджете Пролетарского  сельского поселения Кореновского района на 2020 год", тыс.руб.</w:t>
            </w:r>
          </w:p>
        </w:tc>
        <w:tc>
          <w:tcPr>
            <w:tcW w:w="19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очненная бюджетная роспись на 2020 год, тыс.руб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-но за  2020 год, тыс. руб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 исполнения уточненной бюджетной росписи за  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5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5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5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24" w:hRule="atLeast"/>
        </w:trPr>
        <w:tc>
          <w:tcPr>
            <w:tcW w:w="55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18,7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63,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50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6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97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1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3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97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1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3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01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 и уплата налога осуществляются в соответствии со статьями 227, 227.1 и 228  Налогового кодекса Российской Федерации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41,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5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4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01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кодекса Российской Федерации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20 01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 с доходов, полученных физическими лицами в соответствии со статьёй 228 Налогового кодекса Российской Федераци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30 01 0000 11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 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2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8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3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40 01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 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2,6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7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1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2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7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1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2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ее распределению между бюджетами РФ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1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1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ее распределению между бюджетами РФ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1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ее распределению между бюджетами РФ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9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8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7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ы акцизов на дизельное топливо, подлежащее распределению между бюджетами РФ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06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9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6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9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6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(за налоговые периоды, истекшие до 1 января 2011 года)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012100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67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9,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43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4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 физических лиц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5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 физических лиц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1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5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и на имущество физических лиц 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21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 физических лиц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4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2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19,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7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4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3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0 00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4,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4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97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310 0000 11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,0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4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4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97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310 1000 11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,0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4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4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310 21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, обладающим земельным участком, расположенным в границах сельских поселений(суммы денежных взысканий, штрафов)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3103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0000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2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5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3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6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3101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2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5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8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31021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8,7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07,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07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8,7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49,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49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4,5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00,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00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15 001 10 0000 15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57,5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57,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4,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15002 10 0000 15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ельских поселений на выравнивание уровня бюджетной обеспеченности из бюджетов муниципальных районов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16 001 10 0000 15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4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тации бюджетам сельских поселений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19999 10 0000 15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4,7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0000 00 0000 15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08,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08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 защите отечества на 2019-2024 годы»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299 00 0000 15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3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3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0 0000 15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5,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5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10 0000 15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5,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5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00 00 0000 15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,1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6,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6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5118 10 0000 15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3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10 0000 15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00 00 0000 15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2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2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 межбюджетные трансферты передаваемые бюджетам сельских поселений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0 0000 15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2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2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 00000 00 0000 00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 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 050301 0000 015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Ф ОТ ВОЗВРАТА БЮДЖЕТАМИ БЮДЖЕТНОЙ СИСТЕМЫ РФ И ОРГАНИЗАЦИЯМИ ОСТАТКОВ СУБСИДИЙ, СУБВЕНЦИЙ И ИНЫХ МЕЖБЮДЖЕТНЫХ ТРАНСФЕРТОВ, ИМЕЮЩИХ  ЦЕЛЕВОЕ НАЗНАЧЕНИЕ, ПРОШЛЫХ ЛЕТ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ельских поселений от возврата остатком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10 0000 15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а - ИТОГО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18,7</w:t>
            </w:r>
          </w:p>
        </w:tc>
        <w:tc>
          <w:tcPr>
            <w:tcW w:w="1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670,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57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2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Пролетарского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134" w:type="dxa"/>
            <w:gridSpan w:val="9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26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134" w:type="dxa"/>
            <w:gridSpan w:val="9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26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еновского района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lang w:eastAsia="ru-RU"/>
              </w:rPr>
              <w:t xml:space="preserve">   </w:t>
            </w:r>
          </w:p>
        </w:tc>
        <w:tc>
          <w:tcPr>
            <w:tcW w:w="293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И. Шкарупелова</w:t>
            </w:r>
          </w:p>
        </w:tc>
        <w:tc>
          <w:tcPr>
            <w:tcW w:w="7134" w:type="dxa"/>
            <w:gridSpan w:val="9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97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lineRule="auto" w:line="240" w:before="0" w:after="0"/>
              <w:ind w:right="-2518" w:firstLine="267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2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92" w:right="-251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275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552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518" w:firstLine="2678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518" w:firstLine="267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w w:val="66"/>
          <w:sz w:val="28"/>
          <w:szCs w:val="28"/>
        </w:rPr>
      </w:pPr>
      <w:r>
        <w:rPr>
          <w:rFonts w:cs="Times New Roman" w:ascii="Times New Roman" w:hAnsi="Times New Roman"/>
          <w:w w:val="66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32:00Z</dcterms:created>
  <dc:creator>Admin</dc:creator>
  <dc:description/>
  <cp:keywords/>
  <dc:language>en-US</dc:language>
  <cp:lastModifiedBy>User</cp:lastModifiedBy>
  <cp:lastPrinted>2022-02-14T10:43:00Z</cp:lastPrinted>
  <dcterms:modified xsi:type="dcterms:W3CDTF">2022-02-14T06:43:00Z</dcterms:modified>
  <cp:revision>6</cp:revision>
  <dc:subject/>
  <dc:title/>
</cp:coreProperties>
</file>