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tbl>
      <w:tblPr>
        <w:tblW w:w="6654" w:type="dxa"/>
        <w:jc w:val="left"/>
        <w:tblInd w:w="29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900"/>
        <w:gridCol w:w="4814"/>
      </w:tblGrid>
      <w:tr>
        <w:trPr>
          <w:trHeight w:val="37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>
          <w:trHeight w:val="375" w:hRule="atLeast"/>
        </w:trPr>
        <w:tc>
          <w:tcPr>
            <w:tcW w:w="665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решением Совета</w:t>
            </w:r>
          </w:p>
        </w:tc>
      </w:tr>
      <w:tr>
        <w:trPr>
          <w:trHeight w:val="375" w:hRule="atLeast"/>
        </w:trPr>
        <w:tc>
          <w:tcPr>
            <w:tcW w:w="665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олетар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665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Кореновского района</w:t>
            </w:r>
          </w:p>
        </w:tc>
      </w:tr>
    </w:tbl>
    <w:p>
      <w:pPr>
        <w:pStyle w:val="Normal"/>
        <w:tabs>
          <w:tab w:val="clear" w:pos="708"/>
          <w:tab w:val="center" w:pos="7969" w:leader="none"/>
        </w:tabs>
        <w:ind w:left="6300" w:hanging="0"/>
        <w:rPr>
          <w:sz w:val="28"/>
        </w:rPr>
      </w:pPr>
      <w:r>
        <w:rPr>
          <w:sz w:val="28"/>
        </w:rPr>
        <w:t>от 23.09.2020г. №118</w:t>
      </w:r>
    </w:p>
    <w:p>
      <w:pPr>
        <w:pStyle w:val="Normal"/>
        <w:ind w:left="630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ЕДОМСТВЕНН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структура расходов бюджета Пролетарского сельского посел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реновского района за 1 квартал 2020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/>
      </w:pPr>
      <w:r>
        <w:rPr/>
        <w:t xml:space="preserve">  </w:t>
      </w:r>
      <w:r>
        <w:rPr/>
        <w:t>(тыс. рублей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646"/>
        <w:gridCol w:w="520"/>
        <w:gridCol w:w="583"/>
        <w:gridCol w:w="1243"/>
        <w:gridCol w:w="708"/>
        <w:gridCol w:w="1160"/>
        <w:gridCol w:w="1000"/>
        <w:gridCol w:w="959"/>
        <w:gridCol w:w="951"/>
        <w:gridCol w:w="41"/>
      </w:tblGrid>
      <w:tr>
        <w:trPr>
          <w:tblHeader w:val="true"/>
          <w:trHeight w:val="434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З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Р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Утверждено решением Совета Пролетарского сельского поселения Кореновского района "О бюджете Пролетарского сельского поселения Кореновского района на 2020 год"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Уточненная бюджетная роспись  на 1 квартал 2020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вартал 2020 г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Процент исполнения  к уточненной бюджетной росписи за 1 квартал  2020 г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434" w:hRule="atLeast"/>
        </w:trPr>
        <w:tc>
          <w:tcPr>
            <w:tcW w:w="21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 </w:t>
            </w:r>
            <w:r>
              <w:rPr/>
              <w:t>ВСЕГО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718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17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5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57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министрация Пролетарского</w:t>
            </w:r>
            <w:r>
              <w:rPr>
                <w:color w:val="FFFFFF"/>
              </w:rPr>
              <w:t xml:space="preserve"> </w:t>
            </w:r>
            <w:r>
              <w:rPr/>
              <w:t xml:space="preserve">   сельского    поселения    Кореновского район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718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17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5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57</w:t>
            </w:r>
          </w:p>
        </w:tc>
      </w:tr>
      <w:tr>
        <w:trPr>
          <w:trHeight w:val="68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91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68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6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74</w:t>
            </w:r>
          </w:p>
        </w:tc>
      </w:tr>
      <w:tr>
        <w:trPr>
          <w:trHeight w:val="68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Функционирование    высшего должностного   лица  субъекта Российской Федерации и 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7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7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1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,9</w:t>
            </w:r>
          </w:p>
        </w:tc>
      </w:tr>
      <w:tr>
        <w:trPr>
          <w:trHeight w:val="68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водство   и управление в сфере установленных функций                         органов           государственной       власти  субъектов Российской  Федерации и органов местного  самоуправле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7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7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1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,9</w:t>
            </w:r>
          </w:p>
        </w:tc>
      </w:tr>
      <w:tr>
        <w:trPr>
          <w:trHeight w:val="68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сшее       должностное   лицо субъекта Российской Федерации (глава местного самоуправления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7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7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1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,9</w:t>
            </w:r>
          </w:p>
        </w:tc>
      </w:tr>
      <w:tr>
        <w:trPr>
          <w:trHeight w:val="68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Функционирование Правительства  Российской  Федерации, высших  органов  исполнительной   власти     субъектов Российской Федерации, местных </w:t>
            </w:r>
            <w:r>
              <w:rPr>
                <w:color w:val="FFFFFF"/>
              </w:rPr>
              <w:t>.</w:t>
            </w:r>
            <w:r>
              <w:rPr/>
              <w:t>администраци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43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43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2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43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both"/>
              <w:rPr/>
            </w:pPr>
            <w:r>
              <w:rPr/>
              <w:t>Руководство и управление в                                                           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10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39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39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2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45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39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39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2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45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выплату персоналу в целях обеспечения выполнения функций муниципальными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90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0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64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 муниципальных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4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4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18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8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8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Иные бюджетные ассигнования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33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здание и организация деятельности административных комисс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00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00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30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82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3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82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3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7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3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7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4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4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зервный фонд исполнительной власти субъектов РФ (местные администрации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4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межбюджетные ассигнован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4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5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5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8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,68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ы по паспортизации, кадастрированию и оценке муниципального имуществ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1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1,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,82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1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1,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7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,82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держка территориальных органов общественного самоуправле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67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67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информационному обслуживанию деятельности Совета и администрации в Пролетарском сельском поселении Кореновского район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36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2" w:firstLine="15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36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а с населением на территории Пролетарского сельского поселе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,67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,67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обязательства Пролетарского сельского поселе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4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61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домственные целевые программы муниципальных образовани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81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домственная целевая программа «Развитие муниципальной службы в Пролетарском сельском поселении Кореновского района на 2020 год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81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81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домственная целевая программа «Противодействие коррупции в Пролетарском сельском поселении Кореновского района» на 2020 го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2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2,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6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2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2,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6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0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2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2,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6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0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2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2,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6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0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1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1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74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0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8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8,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51</w:t>
            </w:r>
          </w:p>
        </w:tc>
      </w:tr>
      <w:tr>
        <w:trPr>
          <w:trHeight w:val="416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4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4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45</w:t>
            </w:r>
          </w:p>
        </w:tc>
      </w:tr>
      <w:tr>
        <w:trPr>
          <w:trHeight w:val="416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6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4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4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45</w:t>
            </w:r>
          </w:p>
        </w:tc>
      </w:tr>
      <w:tr>
        <w:trPr>
          <w:trHeight w:val="494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6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4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4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45</w:t>
            </w:r>
          </w:p>
        </w:tc>
      </w:tr>
      <w:tr>
        <w:trPr>
          <w:trHeight w:val="416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6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4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4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45</w:t>
            </w:r>
          </w:p>
        </w:tc>
      </w:tr>
      <w:tr>
        <w:trPr>
          <w:trHeight w:val="416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домственная целевая программа Пролетарского сельского поселения «Комплексные мероприятия по обеспечению первичных мер пожарной безопасности на территории Пролетарского сельского поселения Кореновского района» на 2020 го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16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7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7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00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54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5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11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65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рожное хозяйство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000</w:t>
            </w:r>
          </w:p>
          <w:p>
            <w:pPr>
              <w:pStyle w:val="Normal"/>
              <w:snapToGrid w:val="false"/>
              <w:rPr/>
            </w:pPr>
            <w:r>
              <w:rPr/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11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65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8000</w:t>
            </w:r>
          </w:p>
          <w:p>
            <w:pPr>
              <w:pStyle w:val="Normal"/>
              <w:snapToGrid w:val="false"/>
              <w:rPr/>
            </w:pPr>
            <w:r>
              <w:rPr/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31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31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ительство, модернизация, ремонт и содержание автомобильных дорог в поселении (за исключением автомобильных дорог федерального значения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8000</w:t>
            </w:r>
          </w:p>
          <w:p>
            <w:pPr>
              <w:pStyle w:val="Normal"/>
              <w:snapToGrid w:val="false"/>
              <w:rPr/>
            </w:pPr>
            <w:r>
              <w:rPr/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31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31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8000</w:t>
            </w:r>
          </w:p>
          <w:p>
            <w:pPr>
              <w:pStyle w:val="Normal"/>
              <w:snapToGrid w:val="false"/>
              <w:rPr/>
            </w:pPr>
            <w:r>
              <w:rPr/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31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31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домственная целевая программа «Повышение безопасности дорожного движения на территории Пролетарского сельского поселения Кореновского района» на 2020 го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1000</w:t>
            </w:r>
          </w:p>
          <w:p>
            <w:pPr>
              <w:pStyle w:val="Normal"/>
              <w:snapToGrid w:val="false"/>
              <w:rPr/>
            </w:pPr>
            <w:r>
              <w:rPr/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4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4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lang w:eastAsia="en-US"/>
              </w:rPr>
              <w:t>Ведомственная целевая программа Пролетарского сельского поселения «Капитальный ремонт и ремонт автомобильных дорог Пролетарского сельского поселения Кореновский район» на 2020 го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61000</w:t>
            </w:r>
          </w:p>
          <w:p>
            <w:pPr>
              <w:pStyle w:val="Normal"/>
              <w:snapToGrid w:val="false"/>
              <w:rPr/>
            </w:pPr>
            <w:r>
              <w:rPr/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5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8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lang w:eastAsia="en-US"/>
              </w:rPr>
              <w:t>Ведомственная целевая программа Пролетарского сельского поселения «Капитальный ремонт и ремонт автомобильных дорог Пролетарского сельского поселения Кореновский район» на 2020 го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6100</w:t>
            </w:r>
            <w:r>
              <w:rPr>
                <w:lang w:val="en-US"/>
              </w:rPr>
              <w:t>S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12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жбюджетные трансферт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8000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8000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вязь и информатик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6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6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84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домственные целевые программы муниципальных образовани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6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6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84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домственная целевая программа «Информатизация Пролетарского сельского поселения Кореновского района на 2020 год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6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6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84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6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6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84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ые  целевые программы муниципальных образовани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Поддержка малого и среднего предпринимательства в Пролетарском сельском поселении Кореновского района на 2020 год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/>
              <w:t>Жилищно-коммунальное хозяйство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69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98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72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19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64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49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4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8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17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домственная целевая программа «Развитие водоснабжения Пролетарского сельского поселения Кореновского района» на 2020 го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4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8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17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4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8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17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домственная целевая программа «Развитие водоснабжения Пролетарского сельского поселения Кореновского района» на 2020 го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1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0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держание газопровод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8000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9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8000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9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9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34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76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9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0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0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7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9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0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0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7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9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9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9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8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8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8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9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8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8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89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домственная целевая программа Пролетарского сельского поселения Кореновского района «Энергосбережение и повышение энергетической эффективности в Пролетарском сельском поселении Кореновского района» на 2020 го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домственная целевая программа «Молодёжь Пролетарского сельского поселения Кореновского района» на 2020 го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56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94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8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51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  <w:r>
              <w:rPr/>
              <w:t>Культур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06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1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8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2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5982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77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,3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ыполнение муниципального задания, в том числе содержание имущества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2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82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77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,3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2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82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77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,3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иблиотек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2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8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4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,9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2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8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4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,9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полнение муниципального задания, в том числе содержание имуществ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2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8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4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,9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2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8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4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,9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сидии на дополнительную помощь местным бюджетам для решения социально-значимых вопросов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9006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Ведомственная целевая программа Пролетарского сельского поселения </w:t>
            </w:r>
            <w:r>
              <w:rPr>
                <w:bCs/>
              </w:rPr>
              <w:t>«</w:t>
            </w:r>
            <w:r>
              <w:rPr>
                <w:shd w:fill="FFFFFF" w:val="clear"/>
              </w:rPr>
              <w:t>Ремонт и благоустройство </w:t>
            </w:r>
            <w:r>
              <w:rPr>
                <w:rStyle w:val="Emphasis"/>
                <w:bCs/>
                <w:shd w:fill="FFFFFF" w:val="clear"/>
              </w:rPr>
              <w:t>воинских захоронений</w:t>
            </w:r>
            <w:r>
              <w:rPr>
                <w:shd w:fill="FFFFFF" w:val="clear"/>
              </w:rPr>
              <w:t>, расположенных</w:t>
            </w:r>
            <w:r>
              <w:rPr>
                <w:bCs/>
              </w:rPr>
              <w:t xml:space="preserve"> на территории Пролетарского сельского поселения Кореновского района на 2020 год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47100</w:t>
            </w:r>
            <w:r>
              <w:rPr>
                <w:lang w:val="en-US"/>
              </w:rPr>
              <w:t>L2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93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7100L2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93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ругие вопросы в области культуры, кинематографии и средств массовой информации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2000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2000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изическая культура  и спорт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6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6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изкультурно-оздоровительная работа  и спортивные мероприят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3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29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3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29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изкультурно-оздоровительная работа  и спортивные мероприят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3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3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3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летар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М.И. Шкарупелова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 Знак Знак"/>
    <w:qFormat/>
    <w:rPr>
      <w:sz w:val="24"/>
      <w:szCs w:val="24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2:53:00Z</dcterms:created>
  <dc:creator>USER</dc:creator>
  <dc:description/>
  <cp:keywords/>
  <dc:language>en-US</dc:language>
  <cp:lastModifiedBy>User</cp:lastModifiedBy>
  <cp:lastPrinted>2017-06-22T18:20:00Z</cp:lastPrinted>
  <dcterms:modified xsi:type="dcterms:W3CDTF">2020-09-24T08:33:00Z</dcterms:modified>
  <cp:revision>4</cp:revision>
  <dc:subject/>
  <dc:title/>
</cp:coreProperties>
</file>