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3.09.2020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>11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второй квартал  2020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второй квартал  2020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второй квартал 2020 года в сумме 11709,6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второй квартал 2020 года в сумме 9782,6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второй квартал 2020 года в сумме 1927,0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первый 2020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М.И. Шкарупе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проекта постановления администрации Пролетарского сельского поселения Кореновского района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0 года №</w:t>
      </w:r>
      <w:r>
        <w:rPr>
          <w:sz w:val="28"/>
          <w:szCs w:val="28"/>
          <w:lang w:val="ru-RU"/>
        </w:rPr>
        <w:t>119</w:t>
      </w: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второй квартал  2020  год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О.И. Ца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  <w:tab/>
        <w:tab/>
        <w:tab/>
        <w:tab/>
        <w:tab/>
        <w:tab/>
        <w:tab/>
        <w:t xml:space="preserve">             В.В. Качан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20-09-25T11:24:00Z</cp:lastPrinted>
  <dcterms:modified xsi:type="dcterms:W3CDTF">2020-09-25T08:24:00Z</dcterms:modified>
  <cp:revision>6</cp:revision>
  <dc:subject/>
  <dc:title/>
</cp:coreProperties>
</file>