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   постановлением администрации Пролетарского сельского поселения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8.2023 года № 136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резервного фонда администрации Пролетар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второй квартал 2023 год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603"/>
        <w:gridCol w:w="1914"/>
        <w:gridCol w:w="193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ные бюджетные назна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3 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3 года,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*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«Резервный фонд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6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*Бюджетные ассигнования резервного фонда администрации Пролетарского сельского поселения Кореновского района за второй квартал 2023 года не расходовались.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Пролетар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Л.В.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3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0:51:00Z</dcterms:created>
  <dc:creator>Админ</dc:creator>
  <dc:description/>
  <cp:keywords/>
  <dc:language>en-US</dc:language>
  <cp:lastModifiedBy>User</cp:lastModifiedBy>
  <cp:lastPrinted>2017-06-22T18:21:00Z</cp:lastPrinted>
  <dcterms:modified xsi:type="dcterms:W3CDTF">2023-08-21T13:42:00Z</dcterms:modified>
  <cp:revision>19</cp:revision>
  <dc:subject/>
  <dc:title/>
</cp:coreProperties>
</file>