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tbl>
      <w:tblPr>
        <w:tblW w:w="6654" w:type="dxa"/>
        <w:jc w:val="left"/>
        <w:tblInd w:w="2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00"/>
        <w:gridCol w:w="4814"/>
      </w:tblGrid>
      <w:tr>
        <w:trPr>
          <w:trHeight w:val="375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375" w:hRule="atLeast"/>
        </w:trPr>
        <w:tc>
          <w:tcPr>
            <w:tcW w:w="6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решением Совета</w:t>
            </w:r>
          </w:p>
        </w:tc>
      </w:tr>
      <w:tr>
        <w:trPr>
          <w:trHeight w:val="375" w:hRule="atLeast"/>
        </w:trPr>
        <w:tc>
          <w:tcPr>
            <w:tcW w:w="6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летар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6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Кореновского района</w:t>
            </w:r>
          </w:p>
        </w:tc>
      </w:tr>
    </w:tbl>
    <w:p>
      <w:pPr>
        <w:pStyle w:val="Normal"/>
        <w:tabs>
          <w:tab w:val="clear" w:pos="708"/>
          <w:tab w:val="center" w:pos="7969" w:leader="none"/>
        </w:tabs>
        <w:ind w:left="6300" w:hanging="0"/>
        <w:rPr/>
      </w:pPr>
      <w:r>
        <w:rPr>
          <w:sz w:val="28"/>
        </w:rPr>
        <w:t xml:space="preserve">от 11 .08.2023 г. №136                                                             </w:t>
      </w:r>
    </w:p>
    <w:p>
      <w:pPr>
        <w:pStyle w:val="Normal"/>
        <w:ind w:left="630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ДОМСТВЕНН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труктура расходов бюджета Пролетар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реновского района за 2 квартал 2023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646"/>
        <w:gridCol w:w="520"/>
        <w:gridCol w:w="583"/>
        <w:gridCol w:w="1243"/>
        <w:gridCol w:w="850"/>
        <w:gridCol w:w="1018"/>
        <w:gridCol w:w="1000"/>
        <w:gridCol w:w="1101"/>
        <w:gridCol w:w="809"/>
        <w:gridCol w:w="41"/>
      </w:tblGrid>
      <w:tr>
        <w:trPr>
          <w:tblHeader w:val="true"/>
          <w:trHeight w:val="43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Утверждено решением Совета Пролетарского сельского поселения Кореновского района "О бюджете Пролетарского сельского поселения Кореновского района на 2023 год"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Уточненная бюджетная роспись  на 2 квартал 202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 квартал 2023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роцент исполнения  к уточненной бюджетной росписи за 2квартал  2023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434" w:hRule="atLeast"/>
        </w:trPr>
        <w:tc>
          <w:tcPr>
            <w:tcW w:w="21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</w:t>
            </w:r>
            <w:r>
              <w:rPr/>
              <w:t>ВСЕГ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99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35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49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Пролетарского</w:t>
            </w:r>
            <w:r>
              <w:rPr>
                <w:color w:val="FFFFFF"/>
              </w:rPr>
              <w:t xml:space="preserve"> </w:t>
            </w:r>
            <w:r>
              <w:rPr/>
              <w:t xml:space="preserve">   сельского    поселения    Кореновского рай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99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35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49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1</w:t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25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64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5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1</w:t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Функционирование    высшего должностного   лица  субъекта Российской Федерации 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6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8</w:t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  и управление в сфере установленных функций                         органов           государственной       власти  субъектов Российской  Федерации и органов местного 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6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8</w:t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сшее       должностное   лицо субъекта Российской Федерации (глава местного самоуправлени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6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6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8</w:t>
            </w:r>
          </w:p>
        </w:tc>
      </w:tr>
      <w:tr>
        <w:trPr>
          <w:trHeight w:val="6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ункционирование Правительства  Российской  Федерации, высших  органов  исполнительной   власти     субъектов Российской Федерации, местных </w:t>
            </w:r>
            <w:r>
              <w:rPr>
                <w:color w:val="FFFFFF"/>
              </w:rPr>
              <w:t>.</w:t>
            </w:r>
            <w:r>
              <w:rPr/>
              <w:t>администрац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2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2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1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/>
            </w:pPr>
            <w:r>
              <w:rPr/>
              <w:t>Руководство и управление в                                                           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8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8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7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8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8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7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у персоналу в целях обеспечения выполнения функций муниципальными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8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5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здание и организация деятельности административных комисс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й фонд исполнительной власти субъектов РФ (местные администрации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ассигн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2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6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информационному обслуживанию деятельности Совета и администрации в Пролетарском сельском поселении Кореновского рай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2" w:firstLine="152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а с населением на территории Пролетарского сельского посе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обязательства Пролетарского сельского поселе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8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ые целевые программы муниципальных образова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Развитие муниципальной службы в Пролетарском сельском поселении Кореновского района на 2022 год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5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Противодействие коррупции в Пролетарском сельском поселении Кореновского района» на 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6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6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6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6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4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4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0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7</w:t>
            </w:r>
          </w:p>
        </w:tc>
      </w:tr>
      <w:tr>
        <w:trPr>
          <w:trHeight w:val="49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7</w:t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7</w:t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Пролетарского сельского поселения «Комплексные мероприятия по обеспечению первичных мер пожарной безопасности на территории Пролетарского сельского поселения Кореновского района» на 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7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7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60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6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82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000</w:t>
            </w:r>
          </w:p>
          <w:p>
            <w:pPr>
              <w:pStyle w:val="Normal"/>
              <w:snapToGrid w:val="false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82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8000</w:t>
            </w:r>
          </w:p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6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, модернизация, ремонт и содержание автомобильных дорог в поселении (за исключением автомобильных дорог федерального значе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8000</w:t>
            </w:r>
          </w:p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6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Благоустройство территории Пролетарского сельского поселения Кореновского района» на 2023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100</w:t>
            </w:r>
            <w:r>
              <w:rPr>
                <w:lang w:val="en-US"/>
              </w:rPr>
              <w:t>S</w:t>
            </w:r>
          </w:p>
          <w:p>
            <w:pPr>
              <w:pStyle w:val="Normal"/>
              <w:snapToGrid w:val="false"/>
              <w:rPr/>
            </w:pPr>
            <w:r>
              <w:rPr/>
              <w:t>2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00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100</w:t>
            </w:r>
            <w:r>
              <w:rPr>
                <w:lang w:val="en-US"/>
              </w:rPr>
              <w:t>S</w:t>
            </w:r>
          </w:p>
          <w:p>
            <w:pPr>
              <w:pStyle w:val="Normal"/>
              <w:snapToGrid w:val="false"/>
              <w:rPr/>
            </w:pPr>
            <w:r>
              <w:rPr/>
              <w:t>2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00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8000</w:t>
            </w:r>
          </w:p>
          <w:p>
            <w:pPr>
              <w:pStyle w:val="Normal"/>
              <w:snapToGrid w:val="false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6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Повышение безопасности дорожного движения на территории Пролетарского сельского поселения Кореновского района» на 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1000</w:t>
            </w:r>
          </w:p>
          <w:p>
            <w:pPr>
              <w:pStyle w:val="Normal"/>
              <w:snapToGrid w:val="false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ициативное бюджетир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ициативное бюджетирова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ые целевые программы муниципальных образова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Информатизация Пролетарского сельского поселения Кореновского района на 2022 год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ые  целевые программы муниципальных образова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оддержка малого и среднего предпринимательства в Пролетарском сельском поселении Кореновского района на 2022 год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51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02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9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51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02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4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9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Развитие водоснабжения Пролетарского сельского поселения Кореновского района» на 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4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9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4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9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Газификация хутора Бабиче-Кореновского  Кореновского района Краснодарского края» на 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Газификация хутора Бабиче-Кореновского  Кореновского района Краснодарского края» на 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</w:t>
            </w:r>
            <w:r>
              <w:rPr>
                <w:lang w:val="en-US"/>
              </w:rPr>
              <w:t>S</w:t>
            </w: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3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3133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</w:t>
            </w:r>
            <w:r>
              <w:rPr>
                <w:lang w:val="en-US"/>
              </w:rPr>
              <w:t>S</w:t>
            </w:r>
            <w:r>
              <w:rPr/>
              <w:t>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33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3133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газопровод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000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40</w:t>
            </w:r>
            <w:r>
              <w:rPr>
                <w:lang w:val="en-US"/>
              </w:rPr>
              <w:t>.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000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40</w:t>
            </w:r>
            <w:r>
              <w:rPr>
                <w:lang w:val="en-US"/>
              </w:rPr>
              <w:t>.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9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9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Пролетарского сельского поселения Кореновского района «Энергосбережение и повышение энергетической эффективности в Пролетарском сельском поселении Кореновского района» на 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81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4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>Культу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81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4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омственная целевая программа «Обеспечение поддержки учреждений культуры Пролетарского сельского поселения Кореновского района» на 2022 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67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94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4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5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ыполнение муниципального задания, в том числе содержание имущества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4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5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7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ая полит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00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00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  и спор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8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культурно-оздоровительная работа  и спортивные мероприят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культурно-оздоровительная работа  и спортивные мероприят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реновского района                                                                          Л.В. Дем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2:53:00Z</dcterms:created>
  <dc:creator>USER</dc:creator>
  <dc:description/>
  <cp:keywords/>
  <dc:language>en-US</dc:language>
  <cp:lastModifiedBy>User</cp:lastModifiedBy>
  <cp:lastPrinted>2017-06-22T18:20:00Z</cp:lastPrinted>
  <dcterms:modified xsi:type="dcterms:W3CDTF">2023-08-21T13:41:00Z</dcterms:modified>
  <cp:revision>36</cp:revision>
  <dc:subject/>
  <dc:title/>
</cp:coreProperties>
</file>