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tbl>
      <w:tblPr>
        <w:tblW w:w="6654" w:type="dxa"/>
        <w:jc w:val="left"/>
        <w:tblInd w:w="2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00"/>
        <w:gridCol w:w="4814"/>
      </w:tblGrid>
      <w:tr>
        <w:trPr>
          <w:trHeight w:val="37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375" w:hRule="atLeast"/>
        </w:trPr>
        <w:tc>
          <w:tcPr>
            <w:tcW w:w="6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решением Совета</w:t>
            </w:r>
          </w:p>
        </w:tc>
      </w:tr>
      <w:tr>
        <w:trPr>
          <w:trHeight w:val="375" w:hRule="atLeast"/>
        </w:trPr>
        <w:tc>
          <w:tcPr>
            <w:tcW w:w="6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олетар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6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Кореновского района</w:t>
            </w:r>
          </w:p>
        </w:tc>
      </w:tr>
    </w:tbl>
    <w:p>
      <w:pPr>
        <w:pStyle w:val="Normal"/>
        <w:tabs>
          <w:tab w:val="clear" w:pos="708"/>
          <w:tab w:val="center" w:pos="7969" w:leader="none"/>
        </w:tabs>
        <w:ind w:left="6300" w:hanging="0"/>
        <w:rPr/>
      </w:pPr>
      <w:r>
        <w:rPr>
          <w:sz w:val="28"/>
        </w:rPr>
        <w:t xml:space="preserve">от 01.12.2020г. № 155                                                              </w:t>
      </w:r>
    </w:p>
    <w:p>
      <w:pPr>
        <w:pStyle w:val="Normal"/>
        <w:ind w:left="630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ДОМСТВЕНН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труктура расходов бюджета Пролетар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реновского района за 3 квартал 2020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646"/>
        <w:gridCol w:w="520"/>
        <w:gridCol w:w="583"/>
        <w:gridCol w:w="1243"/>
        <w:gridCol w:w="708"/>
        <w:gridCol w:w="1160"/>
        <w:gridCol w:w="1000"/>
        <w:gridCol w:w="1101"/>
        <w:gridCol w:w="809"/>
        <w:gridCol w:w="41"/>
      </w:tblGrid>
      <w:tr>
        <w:trPr>
          <w:tblHeader w:val="true"/>
          <w:trHeight w:val="43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Утверждено решением Совета Пролетарского сельского поселения Кореновского района "О бюджете Пролетарского сельского поселения Кореновского района на 2020 год"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Уточненная бюджетная роспись  на 3квартал 2020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вартал 2020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роцент исполнения  к уточненной бюджетной росписи за 3 квартал  2020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434" w:hRule="atLeast"/>
        </w:trPr>
        <w:tc>
          <w:tcPr>
            <w:tcW w:w="21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</w:t>
            </w:r>
            <w:r>
              <w:rPr/>
              <w:t>ВСЕГ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18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02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77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Пролетарского</w:t>
            </w:r>
            <w:r>
              <w:rPr>
                <w:color w:val="FFFFFF"/>
              </w:rPr>
              <w:t xml:space="preserve"> </w:t>
            </w:r>
            <w:r>
              <w:rPr/>
              <w:t xml:space="preserve">   сельского    поселения    Кореновского рай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18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02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77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0</w:t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91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89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8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5</w:t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Функционирование    высшего должностного   лица  субъекта Российской Федерации и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7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7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8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7</w:t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  и управление в сфере установленных функций                         органов           государственной       власти  субъектов Российской  Федерации и органов местного 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7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7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8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7</w:t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сшее       должностное   лицо субъекта Российской Федерации (глава местного самоуправлени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7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7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8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7</w:t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Функционирование Правительства  Российской  Федерации, высших  органов  исполнительной   власти     субъектов Российской Федерации, местных </w:t>
            </w:r>
            <w:r>
              <w:rPr>
                <w:color w:val="FFFFFF"/>
              </w:rPr>
              <w:t>.</w:t>
            </w:r>
            <w:r>
              <w:rPr/>
              <w:t>администрац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43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43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7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3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both"/>
              <w:rPr/>
            </w:pPr>
            <w:r>
              <w:rPr/>
              <w:t>Руководство и управление в                                                           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9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9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3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3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9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9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3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3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у персоналу в целях обеспечения выполнения функций муниципальными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0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3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4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4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5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здание и организация деятельности административных комисс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й фонд исполнительной власти субъектов РФ (местные администрации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ассигнов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5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6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паспортизации, кадастрированию и оценке муниципального имуществ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4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4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3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информационному обслуживанию деятельности Совета и администрации в Пролетарском сельском поселении Кореновского рай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2" w:firstLine="15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а с населением на территории Пролетарского сельского посе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обязательства Пролетарского сельского посе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9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4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ые целевые программы муниципальных образова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Развитие муниципальной службы в Пролетарском сельском поселении Кореновского района на 2020 год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Противодействие коррупции в Пролетарском сельском поселении Кореновского района» на 2020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8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8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9</w:t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1</w:t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1</w:t>
            </w:r>
          </w:p>
        </w:tc>
      </w:tr>
      <w:tr>
        <w:trPr>
          <w:trHeight w:val="49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1</w:t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1</w:t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Пролетарского сельского поселения «Комплексные мероприятия по обеспечению первичных мер пожарной безопасности на территории Пролетарского сельского поселения Кореновского района» на 2020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9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7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9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7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9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0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39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79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3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4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47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000</w:t>
            </w:r>
          </w:p>
          <w:p>
            <w:pPr>
              <w:pStyle w:val="Normal"/>
              <w:snapToGrid w:val="false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4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47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8000</w:t>
            </w:r>
          </w:p>
          <w:p>
            <w:pPr>
              <w:pStyle w:val="Normal"/>
              <w:snapToGrid w:val="false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1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3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, модернизация, ремонт и содержание автомобильных дорог в поселении (за исключением автомобильных дорог федерального значе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8000</w:t>
            </w:r>
          </w:p>
          <w:p>
            <w:pPr>
              <w:pStyle w:val="Normal"/>
              <w:snapToGrid w:val="false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1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3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8000</w:t>
            </w:r>
          </w:p>
          <w:p>
            <w:pPr>
              <w:pStyle w:val="Normal"/>
              <w:snapToGrid w:val="false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1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3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Повышение безопасности дорожного движения на территории Пролетарского сельского поселения Кореновского района» на 2020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1000</w:t>
            </w:r>
          </w:p>
          <w:p>
            <w:pPr>
              <w:pStyle w:val="Normal"/>
              <w:snapToGrid w:val="false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lang w:eastAsia="en-US"/>
              </w:rPr>
              <w:t>Ведомственная целевая программа Пролетарского сельского поселения «Капитальный ремонт и ремонт автомобильных дорог Пролетарского сельского поселения Кореновский район» на 2020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1000</w:t>
            </w:r>
          </w:p>
          <w:p>
            <w:pPr>
              <w:pStyle w:val="Normal"/>
              <w:snapToGrid w:val="false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5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lang w:eastAsia="en-US"/>
              </w:rPr>
              <w:t>Ведомственная целевая программа Пролетарского сельского поселения «Капитальный ремонт и ремонт автомобильных дорог Пролетарского сельского поселения Кореновский район» на 2020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100</w:t>
            </w:r>
            <w:r>
              <w:rPr>
                <w:lang w:val="en-US"/>
              </w:rPr>
              <w:t>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78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бюджетные трансферт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800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00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3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ые целевые программы муниципальных образова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3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Информатизация Пролетарского сельского поселения Кореновского района на 2020 год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3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3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ые  целевые программы муниципальных образова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Поддержка малого и среднего предпринимательства в Пролетарском сельском поселении Кореновского района на 2020 год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/>
              <w:t>Жилищно-коммунальное хозя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6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6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9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19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0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8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82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5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Развитие водоснабжения Пролетарского сельского поселения Кореновского района» на 2020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82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5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Развитие водоснабжения Пролетарского сельского поселения Кореновского района» на 2020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S033</w:t>
            </w: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1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9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 газопровод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000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5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000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5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9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44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1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4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0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2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0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2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1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1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ициативное бюджетир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2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2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Пролетарского сельского поселения Кореновского района «Энергосбережение и повышение энергетической эффективности в Пролетарском сельском поселении Кореновского района» на 2020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Молодёжь Пролетарского сельского поселения Кореновского района» на 2020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56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77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1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/>
              <w:t>Культу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06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77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1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5982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64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21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2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ыполнение муниципального задания, в том числе содержание имущества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82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64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21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2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82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64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21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2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4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4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4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4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на дополнительную помощь местным бюджетам для решения социально-значимых вопросо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10062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Пролетарского сельского поселения </w:t>
            </w:r>
            <w:r>
              <w:rPr>
                <w:bCs/>
              </w:rPr>
              <w:t>«</w:t>
            </w:r>
            <w:r>
              <w:rPr>
                <w:shd w:fill="FFFFFF" w:val="clear"/>
              </w:rPr>
              <w:t>Ремонт и благоустройство </w:t>
            </w:r>
            <w:r>
              <w:rPr>
                <w:rStyle w:val="Emphasis"/>
                <w:bCs/>
                <w:shd w:fill="FFFFFF" w:val="clear"/>
              </w:rPr>
              <w:t>воинских захоронений</w:t>
            </w:r>
            <w:r>
              <w:rPr>
                <w:shd w:fill="FFFFFF" w:val="clear"/>
              </w:rPr>
              <w:t>, расположенных</w:t>
            </w:r>
            <w:r>
              <w:rPr>
                <w:bCs/>
              </w:rPr>
              <w:t xml:space="preserve"> на территории Пролетарского сельского поселения Кореновского района на 2020 год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47100</w:t>
            </w:r>
            <w:r>
              <w:rPr>
                <w:lang w:val="en-US"/>
              </w:rPr>
              <w:t>L2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9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3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7100L2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9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3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ругие вопросы в области культуры, кинематографии и средств массовой информации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8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8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  и спор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культурно-оздоровительная работа  и спортивные мероприят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3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3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культурно-оздоровительная работа  и спортивные мероприят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служивание долг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400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400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летар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         В.В. Кача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2:53:00Z</dcterms:created>
  <dc:creator>USER</dc:creator>
  <dc:description/>
  <cp:keywords/>
  <dc:language>en-US</dc:language>
  <cp:lastModifiedBy>User</cp:lastModifiedBy>
  <cp:lastPrinted>2020-12-14T15:13:00Z</cp:lastPrinted>
  <dcterms:modified xsi:type="dcterms:W3CDTF">2020-12-14T12:14:00Z</dcterms:modified>
  <cp:revision>10</cp:revision>
  <dc:subject/>
  <dc:title/>
</cp:coreProperties>
</file>