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Пролетарского сельского поселения</w:t>
      </w:r>
    </w:p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2.2020 года № 155</w:t>
      </w:r>
    </w:p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Пролетарского сельского поселения Кореновского района </w:t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</w:rPr>
        <w:t>за третий квартал  2020 год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03"/>
        <w:gridCol w:w="1914"/>
        <w:gridCol w:w="1934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е бюджетные 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0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квартал 2020 года,</w:t>
            </w:r>
          </w:p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*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«Резервный фонд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Бюджетные ассигнования резервного фонда администрации Пролетарского сельского поселения Кореновского района за третий квартал 2020 года не расходовались.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главы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В.В. Кач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3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51:00Z</dcterms:created>
  <dc:creator>Админ</dc:creator>
  <dc:description/>
  <cp:keywords/>
  <dc:language>en-US</dc:language>
  <cp:lastModifiedBy>User</cp:lastModifiedBy>
  <cp:lastPrinted>2020-12-14T15:15:00Z</cp:lastPrinted>
  <dcterms:modified xsi:type="dcterms:W3CDTF">2020-12-14T12:15:00Z</dcterms:modified>
  <cp:revision>8</cp:revision>
  <dc:subject/>
  <dc:title/>
</cp:coreProperties>
</file>