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25.05.2023 № 204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22 году</w:t>
      </w:r>
    </w:p>
    <w:tbl>
      <w:tblPr>
        <w:tblW w:w="14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2835"/>
        <w:gridCol w:w="1560"/>
        <w:gridCol w:w="1417"/>
        <w:gridCol w:w="1532"/>
      </w:tblGrid>
      <w:tr>
        <w:trPr>
          <w:tblHeader w:val="true"/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22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22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22 год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в Пролетарском сельском поселении Кореновского района»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водоснабжения населённых пунктов Пролетарского сельского поселения Кореновского района» на 2022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«Развитие водоснабжения населённых пунктов Пролетарского сельского поселения Кореновского района» на 2022 год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«Развитие водоснабжения населённых пунктов Пролетарского сельского поселения Кореновского района» на 2022 год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</w:t>
            </w:r>
            <w:r>
              <w:rPr>
                <w:rFonts w:cs="Times New Roman"/>
                <w:lang w:val="en-US"/>
              </w:rPr>
              <w:t>S0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10687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10687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22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Поддержка малого и среднего предпринимательства в Пролетарском сельском поселении Кореновского района на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9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еализация инициативных проектов  в Пролетарском сельском поселении Кореновского района на 2022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62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2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80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Style23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Исполняющий обязанности главы </w:t>
      </w:r>
    </w:p>
    <w:p>
      <w:pPr>
        <w:pStyle w:val="Style2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летарского сельского поселения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еновского района                                                                                                                                    О.И.Цапул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6:00Z</dcterms:created>
  <dc:creator>Admin</dc:creator>
  <dc:description/>
  <cp:keywords/>
  <dc:language>en-US</dc:language>
  <cp:lastModifiedBy>User</cp:lastModifiedBy>
  <cp:lastPrinted>2020-03-27T12:11:00Z</cp:lastPrinted>
  <dcterms:modified xsi:type="dcterms:W3CDTF">2023-05-26T06:16:00Z</dcterms:modified>
  <cp:revision>9</cp:revision>
  <dc:subject/>
  <dc:title/>
</cp:coreProperties>
</file>