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</w:p>
    <w:p>
      <w:pPr>
        <w:pStyle w:val="Heading2"/>
        <w:rPr>
          <w:sz w:val="28"/>
        </w:rPr>
      </w:pPr>
      <w:r>
        <w:rPr/>
        <w:t>СОВЕТ ПРОЛЕТАРСКОГО СЕЛЬСКОГО ПОСЕЛЕНИЯ</w:t>
      </w:r>
    </w:p>
    <w:p>
      <w:pPr>
        <w:pStyle w:val="Heading2"/>
        <w:rPr/>
      </w:pPr>
      <w:r>
        <w:rPr/>
        <w:t>КОРЕНОВСКОГО  РАЙОНА</w:t>
      </w:r>
    </w:p>
    <w:p>
      <w:pPr>
        <w:pStyle w:val="Heading3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от 25.05.2023</w:t>
        <w:tab/>
        <w:tab/>
        <w:tab/>
        <w:tab/>
        <w:t xml:space="preserve">               </w:t>
        <w:tab/>
        <w:tab/>
        <w:t xml:space="preserve">                                             №204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х. Бабиче-Кореновский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 об исполнении бюджета Пролетарского сельского поселения Кореновского района за 2022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овет Пролетарского сельского поселения Кореновского района р е ш и л 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Пролетарского сельского поселения Кореновского района за  2022 год, в том числе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доходам бюджета Пролетарского сельского поселения Кореновского района за 2022 год в сумме 31404,2 тысяч рублей согласно приложению №1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2022 год (по разделам и подразделам) в сумме 30034,4 тысяч рублей согласно приложению №2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2022 год (ведомственная структура) в сумме 30034,4 тысяч рублей согласно приложению №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целевых программ, предусмотренных к финансированию из местного бюджета в 2022 году согласно приложению № 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2022 год на сумму 1749,8 тысяч рублей с профицитом согласно приложению №5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согласно приложению №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 Пролетарского сельского поселения Кореновского района и разместить в информационно-телекоммуникационной сети «Интернет» на официальном сайте администрации Пролетарского сельского поселения Корено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Пролетарского сельского поселения Кореновского района О.И. Цапулину.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Исполняющий обязанности главы </w:t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летарского сельского поселения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еновского района                                                                  О.И.Цапулина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0:00Z</dcterms:created>
  <dc:creator>Admin</dc:creator>
  <dc:description/>
  <cp:keywords/>
  <dc:language>en-US</dc:language>
  <cp:lastModifiedBy>User</cp:lastModifiedBy>
  <cp:lastPrinted>2018-03-28T15:54:00Z</cp:lastPrinted>
  <dcterms:modified xsi:type="dcterms:W3CDTF">2023-05-26T06:11:00Z</dcterms:modified>
  <cp:revision>12</cp:revision>
  <dc:subject/>
  <dc:title/>
</cp:coreProperties>
</file>