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8"/>
        <w:gridCol w:w="7700"/>
      </w:tblGrid>
      <w:tr>
        <w:trPr/>
        <w:tc>
          <w:tcPr>
            <w:tcW w:w="7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ТВЕРЖДЕНА</w:t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Пролетар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 25.05.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3  №204</w:t>
              <w:tab/>
            </w:r>
          </w:p>
        </w:tc>
      </w:tr>
    </w:tbl>
    <w:p>
      <w:pPr>
        <w:pStyle w:val="Normal"/>
        <w:tabs>
          <w:tab w:val="clear" w:pos="708"/>
          <w:tab w:val="left" w:pos="1209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местного бюджета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50"/>
        <w:gridCol w:w="567"/>
        <w:gridCol w:w="567"/>
        <w:gridCol w:w="1276"/>
        <w:gridCol w:w="709"/>
        <w:gridCol w:w="1843"/>
        <w:gridCol w:w="1559"/>
        <w:gridCol w:w="1417"/>
        <w:gridCol w:w="1560"/>
      </w:tblGrid>
      <w:tr>
        <w:trPr>
          <w:tblHeader w:val="true"/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верждено решением Совета депутатов «О бюджете Пролетарского сельского поселения Кореновского района на 2022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22 год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Администрация Пролетар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1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уполномоченного органа муниципального образования Кореновский район по выполнению полномочий по внутреннему муниципальному финансовому контро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нтрольно-ревизионное у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00" w:leader="none"/>
              </w:tabs>
              <w:rPr/>
            </w:pPr>
            <w:r>
              <w:rPr/>
              <w:tab/>
              <w:t>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4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4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Ведомственные целевы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Ведомственная целевая программа «Противодействие коррупции в Пролетарском сельском поселении Кореновского района» на 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Ведомственная целевая программа «Развитие муниципальной службы в Пролетарском сельском поселении Кореновского района» на 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2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информационному обслуживанию деятельности Совета и администрации Пролетар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уполномоченного органа муниципального образования Кореновский район по осуществлению полномочий заказчиков на определение поставщиков (подрядчиков и исполните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alibri" w:cs="Times New Roman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обязательства Пролетар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Пролетарского сельского поселения «Комплексные мероприятия по обеспечению первичных мер пожарной безопасности на территории Пролетарского сельского поселения Кореновского района» на 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рож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Ведомственная целевая программа «Повышение безопасности дорожного движения  на территории Пролетарского сельского поселения Кореновского района» на 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Ведомственная целевая программа «Информатизация Пролетарского сельского поселения Кореновского района на 2021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малого и среднего предпринимательства в Пролетарском сельском поселении Кореновского района на 2021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4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Ведомственная целевая програм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Развитие водоснабжения Пролетарского сельского поселения Кореновского района» на 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держание газ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 Газификация х. Бабиче-Кореновского Краснодарского края на 2021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813" w:leader="none"/>
              </w:tabs>
              <w:rPr/>
            </w:pPr>
            <w:r>
              <w:rPr/>
              <w:tab/>
              <w:t xml:space="preserve"> 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 Газификация х. Бабиче-Кореновского Краснодарского края на 2021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</w:t>
            </w:r>
            <w:r>
              <w:rPr>
                <w:rFonts w:cs="Times New Roman"/>
                <w:lang w:val="en-US"/>
              </w:rPr>
              <w:t>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8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87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</w:t>
            </w:r>
            <w:r>
              <w:rPr>
                <w:rFonts w:cs="Times New Roman"/>
                <w:lang w:val="en-US"/>
              </w:rPr>
              <w:t>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813" w:leader="none"/>
              </w:tabs>
              <w:rPr/>
            </w:pPr>
            <w:r>
              <w:rPr/>
              <w:tab/>
              <w:t xml:space="preserve"> 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8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87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71" w:leader="none"/>
              </w:tabs>
              <w:rPr/>
            </w:pPr>
            <w:r>
              <w:rPr/>
              <w:tab/>
            </w:r>
            <w:r>
              <w:rPr>
                <w:lang w:val="en-US"/>
              </w:rPr>
              <w:t>44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  <w:r>
              <w:rPr>
                <w:lang w:val="en-US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Энергосбережение и повышение энергетической эффективности в Пролетарском сельском поселении Кореновского района» на 2021 год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9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9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 Развитие инициативного бюджетирования  в муниципальном образовании Кореновский район за 2021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6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6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ультура и 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  <w:r>
              <w:rPr>
                <w:rFonts w:cs="Times New Roman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2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2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бсидии бюджетным учреждениям на иные це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Массовый 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</w:tbl>
    <w:p>
      <w:pPr>
        <w:pStyle w:val="Style24"/>
        <w:widowControl w:val="false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Style24"/>
        <w:widowControl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 w:eastAsia="ru-RU"/>
        </w:rPr>
        <w:t xml:space="preserve">Исполняющий обязанности главы </w:t>
      </w:r>
    </w:p>
    <w:p>
      <w:pPr>
        <w:pStyle w:val="Style24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летарского сельского поселения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еновского района                                                                                                                                О.И.Цапулина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11:00Z</dcterms:created>
  <dc:creator>Admin</dc:creator>
  <dc:description/>
  <cp:keywords/>
  <dc:language>en-US</dc:language>
  <cp:lastModifiedBy>User</cp:lastModifiedBy>
  <cp:lastPrinted>2020-03-27T12:08:00Z</cp:lastPrinted>
  <dcterms:modified xsi:type="dcterms:W3CDTF">2023-05-26T06:16:00Z</dcterms:modified>
  <cp:revision>11</cp:revision>
  <dc:subject/>
  <dc:title>Приложение №3</dc:title>
</cp:coreProperties>
</file>