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4                                                                              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                                                     постановлением администрации Пролетарского сельского поселения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11.2022 года № 196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б использовании бюджетных ассигнований резервного фонда администрации Пролетарского сельского поселения Кореновского района 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за первый квартал  2022 года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тыс.рублей</w:t>
      </w:r>
    </w:p>
    <w:tbl>
      <w:tblPr>
        <w:tblW w:w="9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2603"/>
        <w:gridCol w:w="1914"/>
        <w:gridCol w:w="1934"/>
      </w:tblGrid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ённые бюджетные назнач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Уточненная бюджетная роспись на 2022 год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1 квартал 2022 года,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на мероприятия*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 «Резервный фонд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106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*Бюджетные ассигнования резервного фонда администрации Пролетарского сельского поселения Кореновского района за первый квартал 2022 года не расходовались.</w:t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Пролетарского сельского поселения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        И.В. Тураш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uppressAutoHyphens w:val="true"/>
      <w:spacing w:before="0" w:after="192"/>
    </w:pPr>
    <w:rPr>
      <w:sz w:val="18"/>
      <w:szCs w:val="18"/>
    </w:rPr>
  </w:style>
  <w:style w:type="paragraph" w:styleId="13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9:51:00Z</dcterms:created>
  <dc:creator>Админ</dc:creator>
  <dc:description/>
  <cp:keywords/>
  <dc:language>en-US</dc:language>
  <cp:lastModifiedBy>User</cp:lastModifiedBy>
  <cp:lastPrinted>2017-06-22T18:21:00Z</cp:lastPrinted>
  <dcterms:modified xsi:type="dcterms:W3CDTF">2022-11-30T06:41:00Z</dcterms:modified>
  <cp:revision>11</cp:revision>
  <dc:subject/>
  <dc:title/>
</cp:coreProperties>
</file>