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 28.11.2022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 xml:space="preserve">196 </w:t>
      </w: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первый квартал 2022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первый квартал  2022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первый квартал 2022 года в сумме 3879,7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первый квартал 2022 года в сумме 3860,9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первый квартал 2022 года в сумме 18,8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первый 2022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И.В. Турашов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28 ноября 2022 года № 196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первый квартал  2022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обще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</w:t>
      </w:r>
      <w:r>
        <w:rPr>
          <w:sz w:val="28"/>
          <w:szCs w:val="28"/>
          <w:lang w:val="ru-RU"/>
        </w:rPr>
        <w:t>Г.А. Федорен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11:00Z</dcterms:created>
  <dc:creator>Любовь</dc:creator>
  <dc:description/>
  <cp:keywords/>
  <dc:language>en-US</dc:language>
  <cp:lastModifiedBy>User</cp:lastModifiedBy>
  <cp:lastPrinted>2021-06-02T10:25:00Z</cp:lastPrinted>
  <dcterms:modified xsi:type="dcterms:W3CDTF">2022-11-30T06:37:00Z</dcterms:modified>
  <cp:revision>26</cp:revision>
  <dc:subject/>
  <dc:title/>
</cp:coreProperties>
</file>