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tbl>
      <w:tblPr>
        <w:tblW w:w="6654" w:type="dxa"/>
        <w:jc w:val="left"/>
        <w:tblInd w:w="2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00"/>
        <w:gridCol w:w="4814"/>
      </w:tblGrid>
      <w:tr>
        <w:trPr>
          <w:trHeight w:val="37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лета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Кореновского района</w:t>
            </w:r>
          </w:p>
        </w:tc>
      </w:tr>
    </w:tbl>
    <w:p>
      <w:pPr>
        <w:pStyle w:val="Normal"/>
        <w:tabs>
          <w:tab w:val="clear" w:pos="708"/>
          <w:tab w:val="center" w:pos="7969" w:leader="none"/>
        </w:tabs>
        <w:ind w:left="6300" w:hanging="0"/>
        <w:rPr/>
      </w:pPr>
      <w:r>
        <w:rPr>
          <w:sz w:val="28"/>
        </w:rPr>
        <w:t xml:space="preserve">от 28.11.2022г. №197                                                              </w:t>
      </w:r>
    </w:p>
    <w:p>
      <w:pPr>
        <w:pStyle w:val="Normal"/>
        <w:ind w:left="63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СТВЕН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труктура расходов бюджета Пролетар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реновского района за 2 квартал 202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646"/>
        <w:gridCol w:w="520"/>
        <w:gridCol w:w="583"/>
        <w:gridCol w:w="1243"/>
        <w:gridCol w:w="850"/>
        <w:gridCol w:w="1018"/>
        <w:gridCol w:w="1000"/>
        <w:gridCol w:w="1101"/>
        <w:gridCol w:w="809"/>
        <w:gridCol w:w="41"/>
      </w:tblGrid>
      <w:tr>
        <w:trPr>
          <w:tblHeader w:val="true"/>
          <w:trHeight w:val="43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Пролетарского сельского поселения Кореновского района "О бюджете Пролетарского сельского поселения Кореновского района на 2022 год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точненная бюджетная роспись  на 2 квартал 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 квартал 2022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оцент исполнения  к уточненной бюджетной росписи за 2квартал  2022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34" w:hRule="atLeast"/>
        </w:trPr>
        <w:tc>
          <w:tcPr>
            <w:tcW w:w="2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ВСЕГ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4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38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8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Пролетарского</w:t>
            </w:r>
            <w:r>
              <w:rPr>
                <w:color w:val="FFFFFF"/>
              </w:rPr>
              <w:t xml:space="preserve"> </w:t>
            </w:r>
            <w:r>
              <w:rPr/>
              <w:t xml:space="preserve">   сельского    поселения    Кореновского 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4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38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5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5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4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ункционирование    высшего должностного   лица 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  и управление в сфере установленных функций                         органов           государственной       власти  субъектов Российской  Федерации и органов местного 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сшее       должностное   лицо субъекта Российской Федерации (глава местного самоуправлени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ункционирование Правительства  Российской  Федерации, высших  органов  исполнительной   власти     субъектов Российской Федерации, местных </w:t>
            </w:r>
            <w:r>
              <w:rPr>
                <w:color w:val="FFFFFF"/>
              </w:rPr>
              <w:t>.</w:t>
            </w:r>
            <w:r>
              <w:rPr/>
              <w:t>администра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3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/>
            </w:pPr>
            <w:r>
              <w:rPr/>
              <w:t>Руководство и управление в                                                           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муниципальными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й фонд исполнительной власти субъектов РФ (местные администраци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ассигн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3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ационному обслуживанию деятельности Совета и администрации в Пролетарском сельском поселении Кореновского 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2" w:firstLine="1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с населением на территории Пролетарского сельского посе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обязательства Пролетарского сельского посе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Развитие муниципальной службы в Пролетарском сельском поселении Кореновского района на 2022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Противодействие коррупции в Пролетарском сельском поселении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4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49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Пролетарского сельского поселения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2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2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2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, модернизация, ремонт и содержание автомобильных дорог в поселении (за исключением автомобильных дорог федерального знач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Повышение безопасности дорожного движения на территории Пролетарского сельского поселения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1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Информатизация Пролетарского сельского поселения Кореновского района на 2022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ые 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Пролетарском сельском поселении Кореновского района на 2022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09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48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Развитие водоснабжения Пролетарского сельского поселения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Газификация хутора Бабиче-Кореновского  Кореновского района Краснодарского края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Газификация хутора Бабиче-Кореновского  Кореновского района Краснодарского края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</w:t>
            </w:r>
            <w:r>
              <w:rPr>
                <w:lang w:val="en-US"/>
              </w:rPr>
              <w:t>S</w:t>
            </w: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083.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83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</w:t>
            </w:r>
            <w:r>
              <w:rPr>
                <w:lang w:val="en-US"/>
              </w:rPr>
              <w:t>S</w:t>
            </w: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083.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83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газопровод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61</w:t>
            </w:r>
            <w:r>
              <w:rPr/>
              <w:t>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ое бюджетир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Пролетарского сельского поселения Кореновского района «Энергосбережение и повышение энергетической эффективности в Пролетарском сельском поселении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1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1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14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1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полнение муниципального задания, в том числе содержание имущества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1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1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ая поли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  и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культурно-оздоровительная работа  и спортивные мероприят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культурно-оздоровительная работа  и спортивные мероприят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еновского района                                                                          И.В. Тураш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53:00Z</dcterms:created>
  <dc:creator>USER</dc:creator>
  <dc:description/>
  <cp:keywords/>
  <dc:language>en-US</dc:language>
  <cp:lastModifiedBy>User</cp:lastModifiedBy>
  <cp:lastPrinted>2017-06-22T18:20:00Z</cp:lastPrinted>
  <dcterms:modified xsi:type="dcterms:W3CDTF">2022-11-30T07:52:00Z</dcterms:modified>
  <cp:revision>20</cp:revision>
  <dc:subject/>
  <dc:title/>
</cp:coreProperties>
</file>