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   постановлением администрации Пролетарского сельского поселения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12.2022 года № 204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б использовании бюджетных ассигнований резервного фонда администрации Пролетарского сельского поселения Кореновского района 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за третий квартал  2022 года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603"/>
        <w:gridCol w:w="1914"/>
        <w:gridCol w:w="1934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ные бюджетные назнач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22 го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3 квартал 2022 года,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*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 «Резервный фонд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06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*Бюджетные ассигнования резервного фонда администрации Пролетарского сельского поселения Кореновского района за третий квартал 2022 года не расходовались.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Пролетарского 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И.В. Тураш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3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9:51:00Z</dcterms:created>
  <dc:creator>Админ</dc:creator>
  <dc:description/>
  <cp:keywords/>
  <dc:language>en-US</dc:language>
  <cp:lastModifiedBy>User</cp:lastModifiedBy>
  <cp:lastPrinted>2017-06-22T18:21:00Z</cp:lastPrinted>
  <dcterms:modified xsi:type="dcterms:W3CDTF">2022-12-14T06:13:00Z</dcterms:modified>
  <cp:revision>14</cp:revision>
  <dc:subject/>
  <dc:title/>
</cp:coreProperties>
</file>