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569"/>
      </w:tblGrid>
      <w:tr>
        <w:trPr/>
        <w:tc>
          <w:tcPr>
            <w:tcW w:w="7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роле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от 05.06.2024 №262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23 году</w:t>
      </w:r>
    </w:p>
    <w:tbl>
      <w:tblPr>
        <w:tblW w:w="149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2835"/>
        <w:gridCol w:w="1560"/>
        <w:gridCol w:w="1417"/>
        <w:gridCol w:w="1532"/>
      </w:tblGrid>
      <w:tr>
        <w:trPr>
          <w:tblHeader w:val="true"/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тверждено решением Совета депутатов «О бюджете Пролетарского сельского поселения Кореновского района на 2023 год и плановый период 2024 и 2025 год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23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23 год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Энергосбережение и повышение энергетической в Пролетарском сельском поселении Кореновского района» на 2023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3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ротиводействие коррупции в Пролетарском сельском поселении Кореновского района» на 2023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муниципальной службы в Пролетарском сельском поселении Кореновского района» на 2023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Развитие водоснабжения населённых пунктов Пролетарского сельского поселения Кореновского района»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0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омственная целевая программа «Развитие водоснабжения населённых пунктов Пролетарского сельского поселения Кореновского района» на 2023-2025 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9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омственная целевая программа «Развитие водоснабжения населённых пунктов Пролетарского сельского поселения Кореновского района» на 2023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</w:t>
            </w:r>
            <w:r>
              <w:rPr>
                <w:rFonts w:cs="Times New Roman"/>
                <w:lang w:val="en-US"/>
              </w:rPr>
              <w:t>S0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33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Благоустройство территории Пролетарского сельского поселения Кореновского района» на 2023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9100</w:t>
            </w:r>
            <w:r>
              <w:rPr>
                <w:rFonts w:cs="Times New Roman"/>
                <w:lang w:val="en-US"/>
              </w:rPr>
              <w:t>S27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625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625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Информатизация Пролетарского сельского поселения Кореновского района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8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 Поддержка малого и среднего предпринимательства в Пролетарском сельском поселении Кореновского района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23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6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3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еализация инициативных проектов  в Пролетарском сельском поселении Кореновского района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62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7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659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71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Т.Г. Варив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6:00Z</dcterms:created>
  <dc:creator>Admin</dc:creator>
  <dc:description/>
  <cp:keywords/>
  <dc:language>en-US</dc:language>
  <cp:lastModifiedBy>User</cp:lastModifiedBy>
  <cp:lastPrinted>2020-03-27T12:11:00Z</cp:lastPrinted>
  <dcterms:modified xsi:type="dcterms:W3CDTF">2024-06-11T11:47:00Z</dcterms:modified>
  <cp:revision>14</cp:revision>
  <dc:subject/>
  <dc:title/>
</cp:coreProperties>
</file>