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Heading2"/>
        <w:rPr>
          <w:sz w:val="28"/>
        </w:rPr>
      </w:pPr>
      <w:r>
        <w:rPr/>
        <w:t>СОВЕТ ПРОЛЕТАРСКОГО СЕЛЬСКОГО ПОСЕЛЕНИЯ</w:t>
      </w:r>
    </w:p>
    <w:p>
      <w:pPr>
        <w:pStyle w:val="Heading2"/>
        <w:rPr/>
      </w:pPr>
      <w:r>
        <w:rPr/>
        <w:t>КОРЕНОВСКОГО  РАЙОНА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от 05.06.2024</w:t>
        <w:tab/>
        <w:tab/>
        <w:tab/>
        <w:tab/>
        <w:t xml:space="preserve">               </w:t>
        <w:tab/>
        <w:tab/>
        <w:t xml:space="preserve">                                                  № 262</w:t>
      </w:r>
      <w:r>
        <w:rPr>
          <w:rFonts w:cs="Times New Roman" w:ascii="Times New Roman" w:hAnsi="Times New Roman"/>
        </w:rPr>
        <w:t xml:space="preserve">                                                            х. Бабиче-Кореновск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 об исполнении бюджета Пролетарского сельского поселения Кореновского района за 2023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овет Пролетарского сельского поселения Кореновского района р е ш и л 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ролетарского сельского поселения Кореновского района за  2023 год,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доходам бюджета Пролетарского сельского поселения Кореновского района за 2023 год в сумме 40950,5 тысяч рублей согласно приложению №1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23 год (по разделам и подразделам) в сумме 44433,1 тысяч рублей согласно приложению №2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23 год (ведомственная структура) в сумме 44433,1 тысяч рублей согласно приложению №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целевых программ, предусмотренных к финансированию из местного бюджета в 2023 году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2023 год на сумму 3482,6 тысяч рублей с профицитом согласно приложению №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согласно приложению №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 Пролетарского сельского поселения Кореновского района и разместить в информационно-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Пролетарского сельского поселения Кореновского района О.И. Цапулину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Пролетар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Т.Г. Варивод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0:00Z</dcterms:created>
  <dc:creator>Admin</dc:creator>
  <dc:description/>
  <cp:keywords/>
  <dc:language>en-US</dc:language>
  <cp:lastModifiedBy>User</cp:lastModifiedBy>
  <cp:lastPrinted>2024-07-04T15:47:00Z</cp:lastPrinted>
  <dcterms:modified xsi:type="dcterms:W3CDTF">2024-07-04T12:48:00Z</dcterms:modified>
  <cp:revision>13</cp:revision>
  <dc:subject/>
  <dc:title/>
</cp:coreProperties>
</file>