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3132"/>
        <w:gridCol w:w="427"/>
        <w:gridCol w:w="710"/>
        <w:gridCol w:w="567"/>
        <w:gridCol w:w="356"/>
        <w:gridCol w:w="211"/>
        <w:gridCol w:w="1417"/>
        <w:gridCol w:w="1134"/>
        <w:gridCol w:w="852"/>
        <w:gridCol w:w="802"/>
        <w:gridCol w:w="992"/>
        <w:gridCol w:w="142"/>
        <w:gridCol w:w="142"/>
        <w:gridCol w:w="850"/>
        <w:gridCol w:w="616"/>
        <w:gridCol w:w="329"/>
        <w:gridCol w:w="1702"/>
        <w:gridCol w:w="377"/>
        <w:gridCol w:w="851"/>
        <w:gridCol w:w="473"/>
        <w:gridCol w:w="104"/>
        <w:gridCol w:w="131"/>
        <w:gridCol w:w="1701"/>
      </w:tblGrid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94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6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м Совет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летарского сельского поселения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05.06. 2024  №26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735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поступления доходов в местный бюджет за  2023 года 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решением Совета  "О бюджете Пролетарского  сельского поселения Кореновского района на 2023 год", тыс.руб.</w:t>
            </w:r>
          </w:p>
        </w:tc>
        <w:tc>
          <w:tcPr>
            <w:tcW w:w="1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23 год, тыс.руб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 2023 год, тыс. руб.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 исполнения уточненной бюджетной росписи за 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4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9,3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45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57,5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6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0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7,8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0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7,8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6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2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2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ы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8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5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и, не превышающей 650000 рублей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130 01 0000 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1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6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7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1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6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7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9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6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5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2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6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1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4,5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6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8,7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6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8,7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7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8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9,7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6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0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6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1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0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6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8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9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2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2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1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2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0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2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2,8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6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1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2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2,8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5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либо иной платы за передачу в возмездное пользование в государственного и муниципального имущества (за исключением имущества бюджетных и автономных учреждений, а также имущество государственных и муниципальных унитарных предприятий, в том числе казенных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12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2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3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12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2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3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8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8,9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бюджетов сельских поселе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8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8,9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8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93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93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78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78,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0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0,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 001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6 001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2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9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48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48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077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9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9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9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659,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9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39,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39,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ельских поселений от возврата остатком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а - ИТОГО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99,3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38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50,5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13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13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  </w:t>
            </w:r>
          </w:p>
        </w:tc>
        <w:tc>
          <w:tcPr>
            <w:tcW w:w="29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Г. Варивода</w:t>
            </w:r>
          </w:p>
        </w:tc>
        <w:tc>
          <w:tcPr>
            <w:tcW w:w="713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ind w:right="-2518" w:firstLine="267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92" w:right="-25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75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w w:val="66"/>
          <w:sz w:val="28"/>
          <w:szCs w:val="28"/>
        </w:rPr>
      </w:pPr>
      <w:r>
        <w:rPr>
          <w:rFonts w:cs="Times New Roman" w:ascii="Times New Roman" w:hAnsi="Times New Roman"/>
          <w:w w:val="66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2:00Z</dcterms:created>
  <dc:creator>Admin</dc:creator>
  <dc:description/>
  <cp:keywords/>
  <dc:language>en-US</dc:language>
  <cp:lastModifiedBy>User</cp:lastModifiedBy>
  <cp:lastPrinted>2023-03-29T17:06:00Z</cp:lastPrinted>
  <dcterms:modified xsi:type="dcterms:W3CDTF">2024-06-11T11:47:00Z</dcterms:modified>
  <cp:revision>20</cp:revision>
  <dc:subject/>
  <dc:title/>
</cp:coreProperties>
</file>