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637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6"/>
        <w:ind w:left="70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ЖДЕН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решением Совета Пролетарского</w:t>
      </w:r>
    </w:p>
    <w:p>
      <w:pPr>
        <w:pStyle w:val="Style16"/>
        <w:ind w:left="566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  Кореновск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05.06.2024    №262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еделение расходов местного бюджета по разделам и подразделам  классификации расходов бюджетов на 2023 год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709"/>
        <w:gridCol w:w="567"/>
        <w:gridCol w:w="567"/>
        <w:gridCol w:w="1417"/>
        <w:gridCol w:w="1134"/>
        <w:gridCol w:w="1276"/>
        <w:gridCol w:w="1559"/>
      </w:tblGrid>
      <w:tr>
        <w:trPr>
          <w:trHeight w:val="255" w:hRule="atLeast"/>
        </w:trPr>
        <w:tc>
          <w:tcPr>
            <w:tcW w:w="107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260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З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о решением Совета депутатов «О бюджете Пролетарс-кого сельского поселения Кореновского района на 2023 год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енная бюджетная роспись на 2023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 за 2023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 исполнения уточненной бюджетной росписи за  2023 год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3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Пролетар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25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8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6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99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2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омственная целевая программа Пролетарского сельского поселения Кореновского района « Комплексные мероприятия по обеспечению первичных мер пожарной безопасности на территории Пролетарского сельского поселения Кореновского района на 2023 год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2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9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8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6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язь и информа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 - 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5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8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5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8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88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физ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Пролетарск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ен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.Г. Варивода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51:00Z</dcterms:created>
  <dc:creator>Admin</dc:creator>
  <dc:description/>
  <cp:keywords/>
  <dc:language>en-US</dc:language>
  <cp:lastModifiedBy>User</cp:lastModifiedBy>
  <cp:lastPrinted>2022-03-25T17:13:00Z</cp:lastPrinted>
  <dcterms:modified xsi:type="dcterms:W3CDTF">2024-06-11T11:47:00Z</dcterms:modified>
  <cp:revision>13</cp:revision>
  <dc:subject/>
  <dc:title/>
</cp:coreProperties>
</file>