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15.05.2023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 xml:space="preserve">82 </w:t>
      </w: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первый квартал 2023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первый квартал  2023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первый квартал 2023 года в сумме 5519,7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первый квартал 2023 года в сумме 3310,5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первый квартал 2023 года в сумме 2209,2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первый 2022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Цапулина О.И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15  мая 2023 года № 82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первый квартал 2023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обще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</w:t>
      </w:r>
      <w:r>
        <w:rPr>
          <w:sz w:val="28"/>
          <w:szCs w:val="28"/>
          <w:lang w:val="ru-RU"/>
        </w:rPr>
        <w:t>Г.А. Федор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3-05-23T10:53:00Z</cp:lastPrinted>
  <dcterms:modified xsi:type="dcterms:W3CDTF">2023-05-23T07:53:00Z</dcterms:modified>
  <cp:revision>35</cp:revision>
  <dc:subject/>
  <dc:title/>
</cp:coreProperties>
</file>