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23.07.2024 г. №84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1 квартал 2024 года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1"/>
        <w:gridCol w:w="520"/>
        <w:gridCol w:w="583"/>
        <w:gridCol w:w="1243"/>
        <w:gridCol w:w="850"/>
        <w:gridCol w:w="1018"/>
        <w:gridCol w:w="1000"/>
        <w:gridCol w:w="1101"/>
        <w:gridCol w:w="809"/>
        <w:gridCol w:w="41"/>
      </w:tblGrid>
      <w:tr>
        <w:trPr>
          <w:tblHeader w:val="true"/>
          <w:trHeight w:val="4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4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1 квартал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4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1квартал  2024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2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1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2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1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6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5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5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в целях обеспечения выполнения функций государственными (муниципальным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5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9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9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9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в целях обеспечения выполнения функций государственными (муниципальным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99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ведения референду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9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в целях обеспечения выполнения функций государственными (муниципальным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Совершенствование муниципальной политики в Пролетарском сельском поселении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Совершенствование муниципальной политики в Пролетарском сельском поселении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3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7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7</w:t>
            </w:r>
          </w:p>
        </w:tc>
      </w:tr>
      <w:tr>
        <w:trPr>
          <w:trHeight w:val="4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7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87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Совершенствование и содержание автомобильных дорог общего пользования местного значения на территории Пролетарского сельского поселения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Информатизация Пролетарского сельского поселения Кореновского района на 2024-2026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оддержка малого и среднего предпринимательства в Пролетарском сельском поселении Кореновского района на 2024- 2026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7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6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1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4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Развитие водоснабжения населённых пунктов Пролетарского сельского поселения Кореновского района» на 2024- 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5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Газификация хутора Бабиче-Кореновского  Кореновского района Краснодарского края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48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4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48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4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5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в Пролетарском сельском поселении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 Благоустройство территории Пролетарского сельского поселения Кореновского района на 2024 - 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 Благоустройство территории Пролетарского сельского поселения Кореновского района на 2024- 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2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09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2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09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63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70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590</w:t>
            </w:r>
            <w:r>
              <w:rPr/>
              <w:t>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63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70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поддержки учреждений культуры Пролетарского сельского поселения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9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9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50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4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50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40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0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0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в сфере культуры, кинематограф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в целях обеспечения выполнения функций государственными (муниципальным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                                                                         Т.Г. Варив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53:00Z</dcterms:created>
  <dc:creator>USER</dc:creator>
  <dc:description/>
  <cp:keywords/>
  <dc:language>en-US</dc:language>
  <cp:lastModifiedBy>User</cp:lastModifiedBy>
  <cp:lastPrinted>2024-07-30T13:35:00Z</cp:lastPrinted>
  <dcterms:modified xsi:type="dcterms:W3CDTF">2024-07-30T10:35:00Z</dcterms:modified>
  <cp:revision>31</cp:revision>
  <dc:subject/>
  <dc:title/>
</cp:coreProperties>
</file>