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23.07.2024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 xml:space="preserve">84 </w:t>
      </w:r>
    </w:p>
    <w:p>
      <w:pPr>
        <w:pStyle w:val="Normal"/>
        <w:jc w:val="center"/>
        <w:rPr/>
      </w:pPr>
      <w:r>
        <w:rPr>
          <w:lang w:val="ru-RU"/>
        </w:rPr>
        <w:t>х. 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первый квартал 2024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первый квартал  2024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первый квартал 2024 года в сумме 27858,5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первый квартал 2024 года в сумме 15154,4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первый квартал 2024 года в сумме 0,0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первый 2023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Т.Г. Варивода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23 июля 2024 года № 84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первый квартал 2024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4-07-30T10:07:00Z</dcterms:modified>
  <cp:revision>35</cp:revision>
  <dc:subject/>
  <dc:title/>
</cp:coreProperties>
</file>