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Пролетарского сельского поселения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7.2024 года № 85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Пролетар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второй квартал 2024 год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03"/>
        <w:gridCol w:w="1914"/>
        <w:gridCol w:w="1934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е бюджетные на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4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24 года,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*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«Резервный фонд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6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Бюджетные ассигнования резервного фонда администрации Пролетарского сельского поселения Кореновского района за второй квартал 2024 года не расходовались.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Т.Г. Варив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3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51:00Z</dcterms:created>
  <dc:creator>Админ</dc:creator>
  <dc:description/>
  <cp:keywords/>
  <dc:language>en-US</dc:language>
  <cp:lastModifiedBy>User</cp:lastModifiedBy>
  <cp:lastPrinted>2024-08-01T14:22:00Z</cp:lastPrinted>
  <dcterms:modified xsi:type="dcterms:W3CDTF">2024-08-01T11:26:00Z</dcterms:modified>
  <cp:revision>22</cp:revision>
  <dc:subject/>
  <dc:title/>
</cp:coreProperties>
</file>