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6654" w:type="dxa"/>
        <w:jc w:val="left"/>
        <w:tblInd w:w="2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0"/>
        <w:gridCol w:w="4814"/>
      </w:tblGrid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tabs>
          <w:tab w:val="clear" w:pos="708"/>
          <w:tab w:val="center" w:pos="7969" w:leader="none"/>
        </w:tabs>
        <w:ind w:left="6300" w:hanging="0"/>
        <w:rPr/>
      </w:pPr>
      <w:r>
        <w:rPr>
          <w:sz w:val="28"/>
        </w:rPr>
        <w:t xml:space="preserve">от 23.07.2024г. №85                                                              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Пролетар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еновского района за 2 квартал 2024 года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31"/>
        <w:gridCol w:w="520"/>
        <w:gridCol w:w="583"/>
        <w:gridCol w:w="1243"/>
        <w:gridCol w:w="850"/>
        <w:gridCol w:w="1018"/>
        <w:gridCol w:w="1000"/>
        <w:gridCol w:w="1101"/>
        <w:gridCol w:w="809"/>
        <w:gridCol w:w="41"/>
      </w:tblGrid>
      <w:tr>
        <w:trPr>
          <w:tblHeader w:val="true"/>
          <w:trHeight w:val="4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Пролетарского сельского поселения Кореновского района "О бюджете Пролетарского сельского поселения Кореновского района на 2024 год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2 квартал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 квартал 2024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цент исполнения  к уточненной бюджетной росписи за 2 квартал  2024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3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ВСЕГ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2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4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Пролетарского</w:t>
            </w:r>
            <w:r>
              <w:rPr>
                <w:color w:val="FFFFFF"/>
              </w:rPr>
              <w:t xml:space="preserve"> </w:t>
            </w:r>
            <w:r>
              <w:rPr/>
              <w:t xml:space="preserve">   сельского    поселения    Коренов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2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4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6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4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   высшего должностного   лица 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9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  и управление в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9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в целях обеспечения выполнения функций государственными (муниципальным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9</w:t>
            </w:r>
          </w:p>
        </w:tc>
      </w:tr>
      <w:tr>
        <w:trPr>
          <w:trHeight w:val="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</w:rPr>
              <w:t>.</w:t>
            </w:r>
            <w:r>
              <w:rPr/>
              <w:t>администрац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5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/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в целях обеспечения выполнения функций государственными (муниципальным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94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 муниципальных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3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8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8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6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ведения референду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 исполнительной власти субъектов РФ (местные администраци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2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в целях обеспечения выполнения функций государственными (муниципальным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ационному обслуживанию деятельности Совета и администрации в Пролетарском сельском поселении Коренов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95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firstLine="1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95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населением на территории Пролетарского сельского посе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Пролетарского сельского посе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Совершенствование муниципальной политики в Пролетарском сельском поселении Кореновского района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Совершенствование муниципальной политики в Пролетарском сельском поселении Кореновского района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2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2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2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2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8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73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73</w:t>
            </w:r>
          </w:p>
        </w:tc>
      </w:tr>
      <w:tr>
        <w:trPr>
          <w:trHeight w:val="4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73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73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3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модернизация, ремонт и содержание автомобильных дорог в поселении (за исключением автомобильных дорог федерального значения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5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5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Совершенствование и содержание автомобильных дорог общего пользования местного значения на территории Пролетарского сельского поселения Кореновского района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2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2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ое бюджетирова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8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Информатизация Пролетарского сельского поселения Кореновского района на 2024-2026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8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8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оддержка малого и среднего предпринимательства в Пролетарском сельском поселении Кореновского района на 2024- 2026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7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0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5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3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8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9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Развитие водоснабжения населённых пунктов Пролетарского сельского поселения Кореновского района» на 2024- 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2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26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Развитие водоснабжения населённых пунктов Пролетарского сельского поселения Кореновского района» на 2024- 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3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55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3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55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Газификация хутора Бабиче-Кореновского  Кореновского района Краснодарского края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8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21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8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21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газопрово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4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3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4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3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7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58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5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5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5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54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5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54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в Пролетарском сельском поселении Кореновского района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 Благоустройство территории Пролетарского сельского поселения Кореновского района на 2024 - 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 Благоустройство территории Пролетарского сельского поселения Кореновского района на 2024- 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2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09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0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2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09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638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57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53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638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53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поддержки учреждений культуры Пролетарского сельского поселения Кореновского района» на 2024-2026 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0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35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0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50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14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50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60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0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7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2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2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в сфере культуры, кинематограф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в целях обеспечения выполнения функций государственными (муниципальным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                                                                         Т.Г. Варив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53:00Z</dcterms:created>
  <dc:creator>USER</dc:creator>
  <dc:description/>
  <cp:keywords/>
  <dc:language>en-US</dc:language>
  <cp:lastModifiedBy>User</cp:lastModifiedBy>
  <cp:lastPrinted>2024-08-01T14:20:00Z</cp:lastPrinted>
  <dcterms:modified xsi:type="dcterms:W3CDTF">2024-08-01T11:20:00Z</dcterms:modified>
  <cp:revision>34</cp:revision>
  <dc:subject/>
  <dc:title/>
</cp:coreProperties>
</file>