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67" w:right="0" w:hanging="0"/>
        <w:rPr/>
      </w:pPr>
      <w:r>
        <w:rPr>
          <w:b/>
          <w:color w:val="000000"/>
          <w:sz w:val="44"/>
          <w:szCs w:val="44"/>
          <w:u w:val="single"/>
        </w:rPr>
        <w:t>Тема 6.</w:t>
      </w:r>
      <w:r>
        <w:rPr>
          <w:b/>
          <w:color w:val="000000"/>
          <w:sz w:val="44"/>
          <w:szCs w:val="44"/>
        </w:rPr>
        <w:t xml:space="preserve">  Действия сотрудников организаций при пожаре.</w:t>
      </w:r>
    </w:p>
    <w:p>
      <w:pPr>
        <w:pStyle w:val="Normal"/>
        <w:ind w:left="567" w:right="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ind w:left="567" w:right="0" w:hanging="0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оличество часов:  2</w:t>
      </w:r>
    </w:p>
    <w:p>
      <w:pPr>
        <w:pStyle w:val="Normal"/>
        <w:ind w:left="0" w:right="0" w:firstLine="567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Массовые пожары в населенных пунктах, в том числе лесные и торфяные являются грозным явлением и приносят большой урон экономике и населению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ЖАРЫ возникают от различных причин:</w:t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 явлений природы (молнии)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 несоблюдения или нарушения правил пожарной </w:t>
      </w:r>
    </w:p>
    <w:p>
      <w:pPr>
        <w:pStyle w:val="Normal"/>
        <w:ind w:left="567" w:right="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езопасност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 применения современного оружия и зажигательных средст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/>
      </w:pPr>
      <w:r>
        <w:rPr>
          <w:b/>
          <w:sz w:val="32"/>
          <w:szCs w:val="32"/>
        </w:rPr>
        <w:t>Пожар</w:t>
      </w:r>
      <w:r>
        <w:rPr>
          <w:sz w:val="32"/>
          <w:szCs w:val="32"/>
        </w:rPr>
        <w:t xml:space="preserve"> – страшное, неприятное для человека слово. Оно заставляет его содрогнуться, насторожиться. Услышав вой сирены пожарной машины, люди в тревоге останавливаются, с учащенным биением сердца смотрят ему вслед: где-то случилась беда, подоспеет ли он вовремя к месту происшествия, чтобы быстро локализовать и ликвидировать очаг огня, предотвратить нежелательные последствия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Беда эта может случиться на любом объекте экономики и в жилом, административном или общественном здании, и на транспортных магистралях – как сухопутных, так и водных и т.д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настоящее время для локализации и ликвидации огня имеются достаточно эффективные технические средства. Но такие средства не сыграют своей роли, если сами пожарные не будут соответствующим образом экипированы и оснащены. Ведь в обычной одежде, без специальной защиты и в буквальном смысле слова, голыми руками многого не сделаешь, будь ты хоть смел, отважен, подготовлен профессионально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этому у нас выпускаются необходимые средства пожаротушения, предназначенные для тушения пожаров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локализации и тушения пожаров на маршрутах выдвижения сил ГО и ЧС к объектам спасательных и других неотложных работ и в районах массовых лесных пожаров созданы аварийно-спасательные формирования. Они оснащаются современными средствами пожаротушения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Глубокое знание их устройства, знание способов и тактико-технических приемов использования их для борьбы с огнем, во многом обеспечивает успешное выполнение задач по тушению пожаров.</w:t>
      </w:r>
    </w:p>
    <w:p>
      <w:pPr>
        <w:pStyle w:val="Normal"/>
        <w:ind w:left="0" w:righ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67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ричины  возникновения,  характер и виды  пожаров</w:t>
      </w:r>
    </w:p>
    <w:p>
      <w:pPr>
        <w:pStyle w:val="Normal"/>
        <w:ind w:left="0" w:right="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</w:t>
      </w:r>
    </w:p>
    <w:p>
      <w:pPr>
        <w:pStyle w:val="TextBodyIndent"/>
        <w:rPr/>
      </w:pPr>
      <w:r>
        <w:rPr>
          <w:b/>
          <w:bCs/>
          <w:sz w:val="32"/>
          <w:szCs w:val="32"/>
        </w:rPr>
        <w:t>Пожар</w:t>
      </w:r>
      <w:r>
        <w:rPr>
          <w:sz w:val="32"/>
          <w:szCs w:val="32"/>
        </w:rPr>
        <w:t xml:space="preserve"> - </w:t>
      </w:r>
      <w:r>
        <w:rPr>
          <w:b/>
          <w:sz w:val="32"/>
          <w:szCs w:val="32"/>
        </w:rPr>
        <w:t>неконтролируемое горение, в процессе которого возникают нестационарные процессы тепло - и массообмена. Такое горение возможно при соблюдении трех основных условий:</w:t>
      </w:r>
    </w:p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прерывном поступлении окислителя (воздуха);</w:t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непрерывной подаче топлива (распространении горения);</w:t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прерывном выделении теплоты, необходимой для поддержания процесса горения.</w:t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  <w:t>Нарушение   хотя   бы   одного   условия   вызывает  прекращени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ор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 подавляющем количестве случаев пожар возникает с появлением третьего условия - высокой температуры. Причины же появления высокой температуры разнообразны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аккуратность или умысел (поджег, ведение военных действий) в обращении с огнем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арушение правил проведения огневых работ (захламление горючими материалами и т. д.),  короткие замыкания электрооборудования, электроприборов и т. д.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неисправности в изоляции специальных очагов горения (печей, дымоводов и т.д.) от окружающих горючих материал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другие источники тепла (трение, химические реакции с разогревом до температуры вспышки, самовозгорания торфа), молн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ая классификация пожар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  <w:u w:val="single"/>
        </w:rPr>
        <w:t>1 класс</w:t>
      </w:r>
      <w:r>
        <w:rPr>
          <w:sz w:val="32"/>
          <w:szCs w:val="32"/>
          <w:u w:val="single"/>
        </w:rPr>
        <w:t xml:space="preserve"> - </w:t>
      </w:r>
      <w:r>
        <w:rPr>
          <w:b/>
          <w:sz w:val="32"/>
          <w:szCs w:val="32"/>
          <w:u w:val="single"/>
        </w:rPr>
        <w:t xml:space="preserve">пожары на открытом пространстве подразделяются: 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1 «А» - распространяющиеся пожары</w:t>
      </w:r>
      <w:r>
        <w:rPr>
          <w:sz w:val="32"/>
          <w:szCs w:val="32"/>
        </w:rPr>
        <w:t xml:space="preserve"> – пожары с увеличивающимися размерами (ширина фронта, периметр). Как правило, пожар распространяется в сторону ветра и в сторону наиболее легко воспламеняемых горючих материалов. (Применением «встречного пала» можно остановить распространение такого пожара, создав на его пути зону, где уже отсутствует горючий материал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1 «Б» Не распространяющийся (локальный) пожар</w:t>
      </w:r>
      <w:r>
        <w:rPr>
          <w:sz w:val="32"/>
          <w:szCs w:val="32"/>
        </w:rPr>
        <w:t>- с неизменными размерами зоны горения. Распространение такого пожара может произойти перебросом горящих головней или искр по направлению вет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</w:rPr>
        <w:t>1 «В» Массовый пожар</w:t>
      </w:r>
      <w:r>
        <w:rPr>
          <w:sz w:val="32"/>
          <w:szCs w:val="32"/>
        </w:rPr>
        <w:t xml:space="preserve"> – совокупность сплошных или отдельных пожаров различных строений на одном участке. Если есть окружающий ветер более 15 м\сек, массовый пожар начинает перемещаться «фронтом сплошного пожара» со скоростью до 10-15 км\час. При безветрии или слабом ветре (менее 5 м\сек), отдельные пожары сливаются в единый гигантский турбулентный факел, возникает «огневой шторм» – особая форма распространяющегося сплошного пожар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Его характерные признаки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сходящий поток продуктов сгорания и нагретого воздух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ток свежего воздуха со всех сторон со скоростью более 50 км.\час по направлению к центру пожа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  <w:u w:val="single"/>
        </w:rPr>
        <w:t>Пожары 2 класса</w:t>
      </w:r>
      <w:r>
        <w:rPr>
          <w:sz w:val="32"/>
          <w:szCs w:val="32"/>
          <w:u w:val="single"/>
        </w:rPr>
        <w:t xml:space="preserve"> в ограждениях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1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ласс 2 «А» - открытые пожары</w:t>
      </w:r>
      <w:r>
        <w:rPr>
          <w:sz w:val="32"/>
          <w:szCs w:val="32"/>
        </w:rPr>
        <w:t xml:space="preserve"> развиваются в зданиях с открытыми проемами (наличием вентиляции)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имер.</w:t>
      </w:r>
    </w:p>
    <w:p>
      <w:pPr>
        <w:pStyle w:val="3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Жилые здания, больницы, административные здания, машинные залы, зрительные залы, театры – при открытии окон, дверей. </w:t>
      </w:r>
    </w:p>
    <w:p>
      <w:pPr>
        <w:pStyle w:val="3"/>
        <w:ind w:left="170" w:right="0" w:firstLine="550"/>
        <w:rPr>
          <w:sz w:val="32"/>
          <w:szCs w:val="32"/>
        </w:rPr>
      </w:pPr>
      <w:r>
        <w:rPr>
          <w:sz w:val="32"/>
          <w:szCs w:val="32"/>
        </w:rPr>
        <w:t>Такие пожары характеризуются высокой скоростью распространения горения, переброса с этажа на этаж, из  комнаты в комнату и т.д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" w:right="0" w:hanging="0"/>
        <w:jc w:val="both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Класс 2 «Б» - закрытые пожары</w:t>
      </w:r>
      <w:r>
        <w:rPr>
          <w:sz w:val="32"/>
          <w:szCs w:val="32"/>
        </w:rPr>
        <w:t xml:space="preserve"> – при полностью закрытых проемах, когда газообмен (подсос воздуха и удаление газов) происходит только через неплотности в дверях, окнах и через естественную вентиляцию.</w:t>
      </w:r>
    </w:p>
    <w:p>
      <w:pPr>
        <w:pStyle w:val="Normal"/>
        <w:ind w:left="170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Скорость выгорания горючих материалов при таких пожарах не зависит от их горючести, а целиком лимитируется расходом воздуха, поступающего через щели и неплотности. (Исключение составляют только некоторые материалы горящие без доступа воздуха). (Это те же помещения, что и в примере, указанном выше, но при полностью закрытых окнах и дверях, плюс подвалы, склады, убежища и т.д.)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Процесс развития пожара разделяется на три</w:t>
      </w:r>
    </w:p>
    <w:p>
      <w:pPr>
        <w:pStyle w:val="3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характерные фазы:</w:t>
      </w:r>
    </w:p>
    <w:p>
      <w:pPr>
        <w:pStyle w:val="3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3"/>
        <w:rPr/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В 1-й фазе</w:t>
      </w:r>
      <w:r>
        <w:rPr>
          <w:sz w:val="32"/>
          <w:szCs w:val="32"/>
        </w:rPr>
        <w:t xml:space="preserve"> происходит распространение горения и огонь охватывает основную часть горючих материалов. Время развития пожара в 1-й фазе колеблется от 8 до 30 % общей его продолжительности, в зависимости от притока свежего воздуха. Сначала пожар развивается медленно, но при достижении среднеобъемной </w:t>
      </w:r>
      <w:r>
        <w:rPr>
          <w:b/>
          <w:sz w:val="32"/>
          <w:szCs w:val="32"/>
        </w:rPr>
        <w:t>температуры 200С</w:t>
      </w:r>
      <w:r>
        <w:rPr>
          <w:sz w:val="32"/>
          <w:szCs w:val="32"/>
        </w:rPr>
        <w:t xml:space="preserve"> – происходит бурное разложение горючих материалов и резкое увеличение скорости их выгорания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менно в начале первой фазы (</w:t>
      </w:r>
      <w:r>
        <w:rPr>
          <w:b/>
          <w:sz w:val="32"/>
          <w:szCs w:val="32"/>
        </w:rPr>
        <w:t>до 4-6 мин.)</w:t>
      </w:r>
      <w:r>
        <w:rPr>
          <w:sz w:val="32"/>
          <w:szCs w:val="32"/>
        </w:rPr>
        <w:t xml:space="preserve"> сохраняются благоприятные шансы на спасение людей из очага пожара. Это время должно быть ориентиром при проведении тактико – специальных учений и тренировок персонала с экстренной эвакуацией из помещения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 концу первой фазы пожара резко возрастает температура в зоне горения (</w:t>
      </w:r>
      <w:r>
        <w:rPr>
          <w:b/>
          <w:sz w:val="32"/>
          <w:szCs w:val="32"/>
        </w:rPr>
        <w:t>примерно 1000С</w:t>
      </w:r>
      <w:r>
        <w:rPr>
          <w:sz w:val="32"/>
          <w:szCs w:val="32"/>
        </w:rPr>
        <w:t xml:space="preserve">), изменяется концентрация кислорода до 8%.(предельно минимально допустимая концентрация для человека 12-14%), а объемная доля окиси углерода в уходящих газах достигает 10-13%.       </w:t>
      </w:r>
      <w:r>
        <w:rPr>
          <w:sz w:val="32"/>
          <w:szCs w:val="32"/>
          <w:u w:val="single"/>
        </w:rPr>
        <w:t>Все спасательные работы по выводу людей из горящего помещения  необходимо закончить до окончания первой фазы пожара.</w:t>
      </w:r>
    </w:p>
    <w:p>
      <w:pPr>
        <w:pStyle w:val="3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3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Во второй фазе</w:t>
      </w:r>
      <w:r>
        <w:rPr>
          <w:sz w:val="32"/>
          <w:szCs w:val="32"/>
        </w:rPr>
        <w:t xml:space="preserve"> пожара скорость выгорания материалов резко достигает максимальной. Внешне эта фаза определяется появлением одного или нескольких факелов пламени, Тепловое излучение и скорость потока воздуха в зону пламени (подсос) достигают максимума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left="170" w:right="0" w:firstLine="55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следствие нехватки кислорода в очаге пожара, догорание горючей смеси протекает в факеле, что вызывает выброс из зоны горения раскаленных головней и переносу их ветром на не горящие объекты. В этой фазе пожара наступают пределы огнестойкости конструкции здания – обрушиваются: кровля, стены, появление сквозных трещин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ab/>
        <w:t>Создаются наиболее опасные условия для людей, оставшихся в здании в тех помещениях или этажах которых огонь еще не коснулся.</w:t>
      </w:r>
    </w:p>
    <w:p>
      <w:pPr>
        <w:pStyle w:val="3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 многоэтажных зданиях резкое увеличение скорости газовых потоков приводит к перебрасыванию пламени по вертикальным коммуникациям, лифтовым шахтам с этажа на этаж и даже через 2-3 этажа. 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left="170" w:right="0" w:firstLine="550"/>
        <w:rPr>
          <w:sz w:val="32"/>
          <w:szCs w:val="32"/>
        </w:rPr>
      </w:pPr>
      <w:r>
        <w:rPr>
          <w:sz w:val="32"/>
          <w:szCs w:val="32"/>
        </w:rPr>
        <w:t>В наиболее опасном положении оказываются люди находящиеся на верхних этажах. В этом случае для их эвакуации применяются выдвижные автомобильные лестницы и трех коленные подъемники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/>
      </w:pPr>
      <w:r>
        <w:rPr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В третьей фазе</w:t>
      </w:r>
      <w:r>
        <w:rPr>
          <w:sz w:val="32"/>
          <w:szCs w:val="32"/>
        </w:rPr>
        <w:t xml:space="preserve"> пожара скорость выгорания материалов резко падает и начинается процесс догорания и тления – заканчивается стадия активного пламенного горения.</w:t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left="170" w:right="0" w:firstLine="55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Так как температура среды длительное время остается высокой, в горючих материалах идет термическое разложение без видимых признаков горения (пиролиз), что может привести к отдельным вспышкам очагов огня. В период охлаждения могут произойти дальнейшие разрушения конструкции здания. </w:t>
      </w:r>
    </w:p>
    <w:p>
      <w:pPr>
        <w:pStyle w:val="Normal"/>
        <w:ind w:left="0" w:right="0" w:firstLine="567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ства и составы,  применяемые  для  тушения  пожаров,  их краткая   характеристи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ы  и  порядок  их  использования</w:t>
      </w:r>
    </w:p>
    <w:p>
      <w:pPr>
        <w:pStyle w:val="Normal"/>
        <w:ind w:left="0" w:righ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2"/>
          <w:szCs w:val="32"/>
          <w:u w:val="single"/>
        </w:rPr>
        <w:t>Огнетушащие средства и составы, применяемые для тушения пожаров. Их краткая характеристика</w:t>
      </w:r>
      <w:r>
        <w:rPr>
          <w:b/>
          <w:sz w:val="32"/>
          <w:szCs w:val="32"/>
        </w:rPr>
        <w:t>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) Огнегасительные средства</w:t>
      </w:r>
    </w:p>
    <w:p>
      <w:pPr>
        <w:pStyle w:val="Normal"/>
        <w:ind w:left="0" w:righ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>Огнегасительными средствами принято называть</w:t>
      </w:r>
      <w:r>
        <w:rPr>
          <w:sz w:val="32"/>
          <w:szCs w:val="32"/>
        </w:rPr>
        <w:t xml:space="preserve"> вещества или материалы при помощи которых создаются  условия для прекращения огня.</w:t>
      </w:r>
    </w:p>
    <w:p>
      <w:pPr>
        <w:pStyle w:val="Normal"/>
        <w:ind w:left="0" w:right="0" w:firstLine="567"/>
        <w:jc w:val="both"/>
        <w:rPr/>
      </w:pPr>
      <w:r>
        <w:rPr>
          <w:sz w:val="32"/>
          <w:szCs w:val="32"/>
        </w:rPr>
        <w:t>Для тушения пожаров огнегасительные средства применяют в жидком, газообразном и твердом состоянии, а также в виде смеси жидкости с газом или твердыми веществами</w:t>
      </w:r>
      <w:r>
        <w:rPr>
          <w:b/>
          <w:sz w:val="32"/>
          <w:szCs w:val="32"/>
        </w:rPr>
        <w:t>.</w:t>
      </w:r>
    </w:p>
    <w:p>
      <w:pPr>
        <w:pStyle w:val="Normal"/>
        <w:ind w:left="0" w:righ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Наиболее распространенными огнегасительными средствами в настоящее время являются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д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оздушно-механическая пен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глекислый газ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ром этиловые соединения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ертные газы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ар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есок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гнегасительные порошк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крывала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>Вода</w:t>
      </w:r>
      <w:r>
        <w:rPr>
          <w:sz w:val="32"/>
          <w:szCs w:val="32"/>
        </w:rPr>
        <w:t xml:space="preserve"> – наиболее эффективное средство тушения. Огнегасительные эффект заключается в том, что она смачивает горящие вещества, интенсивно поглощает тепло, разбавляет реагирующие вещества, изолирует горящие вещества от зон горения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Следует помнить, что вода имеет положительные и отрицательные свойства:</w:t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  <w:u w:val="single"/>
        </w:rPr>
        <w:t>положительные свойств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льшая теплоемк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 xml:space="preserve">испаряясь, превращается в пар (1 л – 1725 м 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пара)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сокая термическая стойкость;</w:t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0" w:hanging="0"/>
        <w:jc w:val="both"/>
        <w:rPr/>
      </w:pPr>
      <w:r>
        <w:rPr>
          <w:b/>
          <w:sz w:val="32"/>
          <w:szCs w:val="32"/>
          <w:u w:val="single"/>
        </w:rPr>
        <w:t>отрицательные свойства</w:t>
      </w:r>
      <w:r>
        <w:rPr>
          <w:b/>
          <w:sz w:val="32"/>
          <w:szCs w:val="3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электропроводность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заимодействие с щелочноземельными веществам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малый коэффициент участия (быстро стекает)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>Огнетушащие пены</w:t>
      </w:r>
      <w:r>
        <w:rPr>
          <w:sz w:val="32"/>
          <w:szCs w:val="32"/>
        </w:rPr>
        <w:t xml:space="preserve"> – представляют собой массу мелких пузырьков, образованных тонкими пленками жидкости и заполненных газом. Огнетушащие пены основаны на том, что они, покрывая поверхность горящих веществ, охлаждают её, изолируют от воздуха и зоны горения, затрудняют проникновение в сферу горения паров и газов, значительно уменьшают передачу тепла от пламени к горящей поверхности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>Огнетушащие порошки</w:t>
      </w:r>
      <w:r>
        <w:rPr>
          <w:sz w:val="32"/>
          <w:szCs w:val="32"/>
        </w:rPr>
        <w:t xml:space="preserve"> – применяются при тушении веществ, которые не поддаются тушению водой, пеной и газом. Слой порошка охлаждает горящую поверхность и изолирует её от теплового действия пламени.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 xml:space="preserve">Углекислый газ </w:t>
      </w:r>
      <w:r>
        <w:rPr>
          <w:sz w:val="32"/>
          <w:szCs w:val="32"/>
        </w:rPr>
        <w:t>– (двуокись углерода). Огнетушащие  свойства его заключаются, прежде всего, в не горючести и способности разбавлять реагирующие вещества, для прекращения горения его содержание в замкнутом объеме доводят до 30-35%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>Инертные газы (азот, аргон, гелий)</w:t>
      </w:r>
      <w:r>
        <w:rPr>
          <w:sz w:val="32"/>
          <w:szCs w:val="32"/>
        </w:rPr>
        <w:t>, дымовые и отработанные газы и другие применяют для тушения пожаров в резервуарах и закрытых помещениях. За счет снижения концентрации кислорода в очаге горения эти газы тормозят интенсивность горения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Огнетушащая концентрация инертных газов составляют 31-36% по объему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sz w:val="32"/>
          <w:szCs w:val="32"/>
        </w:rPr>
        <w:t xml:space="preserve">Пар </w:t>
      </w:r>
      <w:r>
        <w:rPr>
          <w:sz w:val="32"/>
          <w:szCs w:val="32"/>
        </w:rPr>
        <w:t>– применяется при наличии паросиловых установок. Тушение происходит в основном за счет понижения содержания кислорода в зоне горения. Огнетушащий эффект достигается в том, если количество пара достигается 35% объема помещения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средства пожаротушения</w:t>
      </w:r>
    </w:p>
    <w:p>
      <w:pPr>
        <w:pStyle w:val="Normal"/>
        <w:ind w:left="567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их   краткая характеристика</w:t>
      </w:r>
    </w:p>
    <w:p>
      <w:pPr>
        <w:pStyle w:val="Normal"/>
        <w:ind w:left="0" w:righ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доставки огнетушащих средств к очагам пожара, для подхода к месту возгорания, непосредственного воздействия на огонь и производства спасательных и неотложных аварийно-восстановительных работ противопожарные формирования используют технические средства, которые подразделяются на основные и вспомогательно-технические (специальные)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32"/>
          <w:szCs w:val="32"/>
          <w:u w:val="single"/>
        </w:rPr>
        <w:t>К основным техническим средствам пожаротушения относятся</w:t>
      </w:r>
      <w:r>
        <w:rPr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жарные машины, предназначенные для подачи огнетушащих средств (воды, пены, порошков, газо-водяных и др. составов) на пожар: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автоцистерны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авто насосные станци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аэродромные автомобил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втонасосы и насосно-рукавные автомобил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автомобили воздухо-пенного, порошкового, углекислого и газо-водяного тушения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самолеты и вертолеты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корабли и катера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поезда и дрезины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мотопомпы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32"/>
          <w:szCs w:val="32"/>
          <w:u w:val="single"/>
        </w:rPr>
        <w:t>К специальным</w:t>
      </w:r>
      <w:r>
        <w:rPr>
          <w:sz w:val="32"/>
          <w:szCs w:val="32"/>
        </w:rPr>
        <w:t xml:space="preserve"> – относятся машины, предназначенные для выполнения специальных работ при тушении пожара: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авто лестницы и коленчатые автоподъемник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автопенноподъемник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автомобили связи и освещения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жарные технические, газодымозащитные, водозащитные и рукавные автомобили, а также все автомобили, окрашенные в пожарный цвет оборудованными проблесковыми маяками, сигналом «Сирена»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  <w:t>Кроме вышеперечисленных табельных средств пожаротушения при тушении пожаров используется техника объектов (организаций), приспосабливаемая для этой цели.</w:t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тушения первичного возгорания и малых очагов пожара применяются первичные средства пожаротушения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5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  <w:t>Первичные средства пожаротушения</w:t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2"/>
          <w:u w:val="none"/>
        </w:rPr>
      </w:pPr>
      <w:r>
        <w:rPr>
          <w:b/>
          <w:bCs/>
          <w:sz w:val="32"/>
          <w:szCs w:val="32"/>
          <w:u w:val="none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При изучении первичных средств пожаротушения особое внимание следует обратить на определение области применения различных типов огнетушителей и изучению мер безопасности пользования ими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Для практического показа следует привести в действие 1-2 огнетушителя каждого типа.</w:t>
      </w:r>
    </w:p>
    <w:p>
      <w:pPr>
        <w:pStyle w:val="Normal"/>
        <w:ind w:left="0" w:right="0" w:firstLine="567"/>
        <w:jc w:val="both"/>
        <w:rPr/>
      </w:pPr>
      <w:r>
        <w:rPr>
          <w:sz w:val="32"/>
          <w:szCs w:val="32"/>
        </w:rPr>
        <w:t xml:space="preserve">Для тушения пожаров в начальной стадии их возникновения на вооружении противопожарных формирований имеются </w:t>
      </w:r>
      <w:r>
        <w:rPr>
          <w:b/>
          <w:sz w:val="32"/>
          <w:szCs w:val="32"/>
        </w:rPr>
        <w:t>первичные средства:</w:t>
      </w:r>
    </w:p>
    <w:p>
      <w:pPr>
        <w:pStyle w:val="Normal"/>
        <w:ind w:left="0" w:righ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учные пенные, углекислотные и порошковые огнетушители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нутренние пожарные краны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очки или другие емкости с водой;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ящики с песком.</w:t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иду огнетушащего вещества огнетушители подразделяю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Пенные:</w:t>
      </w:r>
      <w:r>
        <w:rPr>
          <w:sz w:val="32"/>
          <w:szCs w:val="32"/>
        </w:rPr>
        <w:t xml:space="preserve"> а) химические пенные;</w:t>
      </w:r>
    </w:p>
    <w:p>
      <w:pPr>
        <w:pStyle w:val="Normal"/>
        <w:ind w:left="567" w:right="0" w:hanging="0"/>
        <w:jc w:val="both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б) воздушно-пенные и жидкостные.</w:t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  <w:szCs w:val="32"/>
        </w:rPr>
        <w:t>Газовые</w:t>
      </w:r>
      <w:r>
        <w:rPr>
          <w:sz w:val="32"/>
          <w:szCs w:val="32"/>
        </w:rPr>
        <w:t>: а) углекислотные;</w:t>
      </w:r>
    </w:p>
    <w:p>
      <w:pPr>
        <w:pStyle w:val="Normal"/>
        <w:ind w:left="567" w:right="0" w:hanging="0"/>
        <w:jc w:val="both"/>
        <w:rPr/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б) аэрозольные и углекислотно-бромэтиловые.</w:t>
      </w:r>
    </w:p>
    <w:p>
      <w:pPr>
        <w:pStyle w:val="Normal"/>
        <w:ind w:left="567" w:righ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ошковые.</w:t>
      </w:r>
    </w:p>
    <w:p>
      <w:pPr>
        <w:pStyle w:val="Normal"/>
        <w:ind w:left="0" w:right="0" w:firstLine="567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567"/>
        <w:jc w:val="both"/>
        <w:rPr/>
      </w:pPr>
      <w:r>
        <w:rPr>
          <w:sz w:val="32"/>
          <w:szCs w:val="32"/>
          <w:u w:val="single"/>
        </w:rPr>
        <w:t>Химические пенные ОХП-10, ОП-М и ОП-УММ, ОП-3</w:t>
      </w:r>
      <w:r>
        <w:rPr>
          <w:sz w:val="32"/>
          <w:szCs w:val="32"/>
        </w:rPr>
        <w:t xml:space="preserve"> предназначены для тушения пожаров химической пеной, которая образуется в результате химической реакции и кислотной части зарядов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6"/>
        <w:ind w:left="0" w:right="0" w:firstLine="56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характерис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992"/>
        <w:gridCol w:w="1392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азатели</w:t>
            </w:r>
          </w:p>
        </w:tc>
        <w:tc>
          <w:tcPr>
            <w:tcW w:w="4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п огнетушителя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ХП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-М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-УММ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изводительность по пене (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езная емкость корпуса (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действия,     се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руи,  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-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 огнетушителя с зарядом,  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ратность выхода п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sz w:val="32"/>
          <w:szCs w:val="32"/>
          <w:u w:val="single"/>
        </w:rPr>
        <w:t>Воздушно-пенные огнетушители ОВП-5, ОВП-10</w:t>
      </w:r>
      <w:r>
        <w:rPr>
          <w:sz w:val="32"/>
          <w:szCs w:val="32"/>
        </w:rPr>
        <w:t xml:space="preserve"> предназначены для тушения загораний различных веществ и материалов, исключая щелочные металлы и электроустановки, находящиеся под напряжением, а также вещества, горящие без доступа воздуха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характеристики</w:t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817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азатели</w:t>
            </w:r>
          </w:p>
        </w:tc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п огнетушителя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ВП-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ВП-10</w:t>
            </w:r>
          </w:p>
        </w:tc>
      </w:tr>
      <w:tr>
        <w:trPr>
          <w:trHeight w:val="7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ес заряда, 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ный вес,   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,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ход огнетушащего вещества,   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действия,  с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пазон температур применения, град.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 +5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2 +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32"/>
                <w:szCs w:val="32"/>
              </w:rPr>
              <w:t>Рабочее давление,  кг/см</w:t>
            </w:r>
            <w:r>
              <w:rPr>
                <w:sz w:val="32"/>
                <w:szCs w:val="32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</w:tbl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Углекислотные огнетушители ОУ, ОУ-5, ОУ-8, ОУ-2 мм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Они предназначены для тушения загорания углекислотой в газо- или в снегообразном виде. Для тушения загорания газообразной углекислотой применяют стационарные установки или передвижные углекислотные прицепы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характеристики</w:t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9"/>
        <w:gridCol w:w="851"/>
        <w:gridCol w:w="850"/>
        <w:gridCol w:w="851"/>
        <w:gridCol w:w="1134"/>
        <w:gridCol w:w="11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азатели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п огнетушителя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У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У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У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У-2 м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У-5 мм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мкость баллона,  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32"/>
                <w:szCs w:val="32"/>
              </w:rPr>
              <w:t>Рабочее давление при 20˚С (кг/см</w:t>
            </w:r>
            <w:r>
              <w:rPr>
                <w:sz w:val="32"/>
                <w:szCs w:val="32"/>
                <w:vertAlign w:val="superscript"/>
              </w:rPr>
              <w:t>2</w:t>
            </w:r>
            <w:r>
              <w:rPr>
                <w:sz w:val="32"/>
                <w:szCs w:val="32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эффициент заполнения0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,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, огнетушителя с зарядом (к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,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,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действия огнетушителя (сек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руи 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апазон рабочих температур</w:t>
            </w:r>
          </w:p>
        </w:tc>
        <w:tc>
          <w:tcPr>
            <w:tcW w:w="5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25 до 50˚ С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sz w:val="32"/>
          <w:szCs w:val="32"/>
          <w:u w:val="single"/>
        </w:rPr>
        <w:t>Аэрозольные ОА-1, ОА-3 и углекислотно-бромэтиловые ОУБ-3 и ОУБ-7</w:t>
      </w:r>
      <w:r>
        <w:rPr>
          <w:sz w:val="32"/>
          <w:szCs w:val="32"/>
        </w:rPr>
        <w:t xml:space="preserve"> огнетушители предназначены для тушения загорания на транспортных средствах с двигателями внутреннего сгорания, а также на электроустановках с напряжением до 380 В.</w:t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  <w:u w:val="single"/>
        </w:rPr>
        <w:t>Порошковые огнетушители ОП-1, ОПС-6, ОПС-10, ОППС-10 и СИ-120</w:t>
      </w:r>
      <w:r>
        <w:rPr>
          <w:sz w:val="32"/>
          <w:szCs w:val="32"/>
        </w:rPr>
        <w:t xml:space="preserve"> предназначены для тушения загорания легко воспламеняющих и горючих жидкостей, щелочноземельных металлов, электроустановок, находящихся под напряжением, а также для тушения пожаров на объектах с большими материальными ценностям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хнические характеристики</w:t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127"/>
        <w:gridCol w:w="1106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азатели</w:t>
            </w:r>
          </w:p>
        </w:tc>
        <w:tc>
          <w:tcPr>
            <w:tcW w:w="5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п огнетушителя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–1 «Спутник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–1 «Турист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–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мкость корпуса  (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ичество порошка (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ремя истечения порошка (сек) 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сса с зарядом  (к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,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руи  (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–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–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–4</w:t>
            </w:r>
          </w:p>
        </w:tc>
      </w:tr>
    </w:tbl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жарные краны</w:t>
      </w:r>
    </w:p>
    <w:p>
      <w:pPr>
        <w:pStyle w:val="Normal"/>
        <w:ind w:left="0" w:right="0" w:firstLine="56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right="0" w:firstLine="567"/>
        <w:jc w:val="both"/>
        <w:rPr>
          <w:sz w:val="32"/>
          <w:szCs w:val="32"/>
        </w:rPr>
      </w:pPr>
      <w:r>
        <w:rPr>
          <w:sz w:val="32"/>
          <w:szCs w:val="32"/>
        </w:rPr>
        <w:t>Пожарные краны внутреннего пожарного водопровода во всех помещениях должны быть оборудованы рукавами и стволами и размещаться в шкафах, которые пломбируются. Пожарные рукава должны быть сухими, хорошо скатанными и присоединены к кранам и стволам. На дверце пожарного крана должны быть указаны буквенный индекс «ПК», порядковый номер каждого крана, номер крана, номер телефона ближайшей пожарной части.</w:t>
      </w:r>
    </w:p>
    <w:p>
      <w:pPr>
        <w:pStyle w:val="Normal"/>
        <w:ind w:left="0" w:right="0" w:firstLine="567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567" w:righ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и проведение профилактических</w:t>
      </w:r>
    </w:p>
    <w:p>
      <w:pPr>
        <w:pStyle w:val="Normal"/>
        <w:ind w:left="567" w:righ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ивопожарных мероприятий на объекте.</w:t>
      </w:r>
    </w:p>
    <w:p>
      <w:pPr>
        <w:pStyle w:val="Normal"/>
        <w:ind w:left="0" w:right="0"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чи противопожарной службы объекта</w:t>
      </w:r>
    </w:p>
    <w:p>
      <w:pPr>
        <w:pStyle w:val="Heading2"/>
        <w:ind w:left="0" w:right="0" w:hanging="0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в повседневной деятельности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7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 Профилактические мероприятия:  </w:t>
      </w:r>
    </w:p>
    <w:p>
      <w:pPr>
        <w:pStyle w:val="Normal"/>
        <w:ind w:left="570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70" w:right="0" w:hanging="0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онтроль состояния, учет, размещение (приобретение) первичных средств            пожаротушения – пожарные щиты, бочки с водой, огнетушители, пожарные     гидранты.</w:t>
      </w:r>
    </w:p>
    <w:p>
      <w:pPr>
        <w:pStyle w:val="Normal"/>
        <w:ind w:left="570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 Создание и поддержание в исправном состоянии:</w:t>
      </w:r>
    </w:p>
    <w:p>
      <w:pPr>
        <w:pStyle w:val="Normal"/>
        <w:ind w:left="567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редств сигнализации о пожаре (гонг, колокол, звуковые э\сигналы – звонки, сирены; громкоговорящие линии связи и оповещени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автоматических систем сигнализации о пожаре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стационарных систем пожаротушени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пасных выходов ( ключей от запасных выходов).</w:t>
      </w:r>
    </w:p>
    <w:p>
      <w:pPr>
        <w:pStyle w:val="Normal"/>
        <w:ind w:left="567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 Разработка, изготовление и размещение указателей: </w:t>
      </w:r>
    </w:p>
    <w:p>
      <w:pPr>
        <w:pStyle w:val="Normal"/>
        <w:ind w:left="567" w:right="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ест курени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запасных выходов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мест хранения первичных средств пожаротушения;</w:t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направлений на выход.</w:t>
      </w:r>
    </w:p>
    <w:p>
      <w:pPr>
        <w:pStyle w:val="Normal"/>
        <w:ind w:left="567" w:right="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0" w:hanging="0"/>
        <w:rPr/>
      </w:pPr>
      <w:r>
        <w:rPr>
          <w:sz w:val="32"/>
          <w:szCs w:val="32"/>
        </w:rPr>
        <w:t xml:space="preserve">4. </w:t>
      </w:r>
      <w:r>
        <w:rPr>
          <w:b/>
          <w:bCs/>
          <w:sz w:val="32"/>
          <w:szCs w:val="32"/>
        </w:rPr>
        <w:t xml:space="preserve">Разработка схем эвакуации (поэтажно и всего объекта </w:t>
      </w:r>
    </w:p>
    <w:p>
      <w:pPr>
        <w:pStyle w:val="Normal"/>
        <w:ind w:left="567" w:right="0" w:hanging="0"/>
        <w:jc w:val="both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(здания) в целом).</w:t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0" w:hanging="0"/>
        <w:jc w:val="both"/>
        <w:rPr/>
      </w:pPr>
      <w:r>
        <w:rPr>
          <w:b/>
          <w:bCs/>
          <w:sz w:val="32"/>
          <w:szCs w:val="32"/>
        </w:rPr>
        <w:t>5. Поддержание и проведение мероприятий повышающих противопожарную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безопасность  </w:t>
      </w:r>
      <w:r>
        <w:rPr>
          <w:sz w:val="32"/>
          <w:szCs w:val="32"/>
        </w:rPr>
        <w:t xml:space="preserve"> (уборка    мусора, очистка путей эвакуации, упорядочение хранения и применения ЛВЖ и ГВ).</w:t>
      </w:r>
    </w:p>
    <w:p>
      <w:pPr>
        <w:pStyle w:val="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. Назначение ответственных за противопожарное состояние, за отключение электропитания.</w:t>
      </w:r>
    </w:p>
    <w:p>
      <w:pPr>
        <w:pStyle w:val="Normal"/>
        <w:ind w:left="34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ind w:left="340" w:right="0" w:hanging="0"/>
        <w:jc w:val="both"/>
        <w:rPr/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7. Обучение профилактическим мерам безопасности и правилам обращения с огнем работников объекта</w:t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. Разработка инструкций о мерах пожарной безопасности на рабочих местах и в помещениях.</w:t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67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. Подготовка (экипировка, оснащение, обучение) противопожарных формирований ГО и  РСЧС объект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При возникновении пожар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bCs/>
          <w:sz w:val="32"/>
          <w:szCs w:val="32"/>
        </w:rPr>
        <w:t>Противопожарные формирования ГО и сил РСЧС объекта действуют по предназначению, а руководитель противопожарной службы выполняет обязанности руководителя тушения пожара (РТП)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     </w:t>
      </w:r>
      <w:r>
        <w:rPr>
          <w:bCs/>
          <w:sz w:val="32"/>
          <w:szCs w:val="32"/>
        </w:rPr>
        <w:t>По прибытию подразделения ГПС МЧС РФ вся противопожарная служба объекта и ее формирования переходя в подчинение старшего руководителя ГПС МСЧ РФ (который берет на себя руководство тушения пожара) и выполняет его команды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ействия сотрудников при пожаре</w:t>
      </w:r>
    </w:p>
    <w:p>
      <w:pPr>
        <w:pStyle w:val="Normal"/>
        <w:shd w:fill="FFFFFF" w:val="clear"/>
        <w:suppressAutoHyphens w:val="true"/>
        <w:spacing w:before="24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зрывы и пожары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ледствием аварий являются взрывы и пожары. Хотя они могут происходить и по другим причинам, к примеру, вследствие теракта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взрывах вследствие ударной волны не только разрушаются строения, но и возможны огромные человеческие жертвы. Степень и характер разрушений зависят от мощности взрыва, а также от технического состояния сооружений, характера застройки и рельефа местности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каких предприятиях чаще всего происходят взрывы? Там, где в больших количествах применяются углеводородные газы (метан, этан, пропан). Могут взрываться котлы в котельных, газовая аппаратура, продукция и полуфабрикаты химических заводов, пары бензина и других компонентов, мука на мельницах, пыль на элеваторах, сахарная пудра на сахарных заводах, древесная пыль на деревообрабатывающих предприятиях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рывы возможны в жилых помещениях, когда люди забывают выключить газ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зрывы на газопроводах происходят при плохом контроле за их состоянием и несоблюдении требований безопасности при их эксплуатации. Так, в Башкортостане 3 июля 1989 г., все это привело к чрезвычайной ситуации. Взорвалась смесь из пропана, метана и бензина. Пламя мгновенно охватило огромную территорию. В огненном котле оказались два пассажирских встречных поезда. Пострадало большое количество людей, многие получили травмы и увечь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жары возникают при перевозках горючего всеми видами транспорта. Самовозгораются такие химикаты, как скипидар, камфара, нафталин. В процессе горения поролона выделяется ядовитый дым, который приводит к опасным отравлениям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роцессе производства при определенных условиях становятся опасными и возгораются древесная, угольная, торфяная, алюминиевая, мучная, зерновая пыль, а также пыль хлопка, льна, пеньки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аварии (катастрофе) очень важно своевременно оповестить и организовать защиту рабочих и служащих, проживающего вблизи населения, которому угрожает опасность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ервую очередь необходимо организовать спасательные работы, оказать пострадавшим первую медицинскую помощь и доставить их в лечебные учреждени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е разведки пораженных участков объекта организуется локализация и тушение пожаров, принимаются меры к предотвращению дальнейших разрушений. Отдельные конструкции, которые угрожают падением, обрушают или, наоборот, укрепляют, проводят неотложные работы на коммунально-энергетических сетях. При этом огромное значение имеет соблюдение требований безопасности. Например, запрещается без надобности ходить по завалам, входить в разрушенные здания, проводить работы вблизи сооружений, грозящих обрушением. Нельзя прикасаться к оголённым проводам и различным электрическим устройствам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асток спасательных и восстановительных работ должен быть ограждён, своевременно выставлены охрана и наблюдатели.</w:t>
      </w:r>
    </w:p>
    <w:p>
      <w:pPr>
        <w:pStyle w:val="Normal"/>
        <w:shd w:fill="FFFFFF" w:val="clear"/>
        <w:suppressAutoHyphens w:val="true"/>
        <w:spacing w:before="24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тивопожарные мероприятия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горания и пожары могут быть предупреждены или значительно ослаблены благодаря проведению профилактических мероприятий. Проводиться они должны постоянно, быть в поле зрения не только руководителей, но и всех граждан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домах (квартирах) эти мероприятия сводятся к очистке дворов и всех помещений от сгораемого мусора, освобождению лестничных клеток, коридоров и чердаков от громоздких и легковоспламеняющихся предметов, обеспечению зданий первичными средствами пожаротушения и запасами воды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организациях и учреждениях профилактические меры также необходимы. Это очистка от горючего мусора территории, отказ от деревянных построек, применение негорючих материалов, возведение огнестойких преград: металлических дверей, капитальных стен. Крайне желательно строительство водоёмов с хорошими подъездными путями к ним. Устройство по берегам рек и озёр (прудов) площадок и пирсов для установки пожарных машин. Оборудование щитов с противопожарным инвентарём, ящиков с песком, ёмкостей с водой. Обеспечение свободного подъезда к пожарным гидрантам. Установка автоматических средств извещения и тушения пожаров.</w:t>
      </w:r>
    </w:p>
    <w:p>
      <w:pPr>
        <w:pStyle w:val="Normal"/>
        <w:shd w:fill="FFFFFF" w:val="clear"/>
        <w:suppressAutoHyphens w:val="true"/>
        <w:spacing w:before="24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сновные правила пожарной безопасности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Балконы и лоджии не захламляйте, не храните канистры с бензином и другими горючими жидкостями. Отвыкайте от привычки курить на балконе и бросать окурки вниз на чужие балконы или головы проходящих. Не курите в постели. Убирайте подальше спички. Ни в коем случае не давайте их детям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 ставьте рядом с телевизором (особенно цветным) легковоспламеняющиеся предметы. Не оставляйте его включённым надолго и без присмотра. Следите за исправностью электропроводки. Не включайте в одну розетку несколько бытовых электрических приборов, особенно большой мощности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мните: "жучки" вместо нормальных пробок - это ваш потенциальный пожар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е разогревайте на открытом огне краски, лаки, мастики, гудрон - они быстро вспыхивают. К газовым приборам отношение должно быть особое. Различные нагреватели, плиты требуют постоянного внимания. При малейшем запахе газа на кухне или в квартире не зажигайте свет, не чиркайте спичками - немедленно откройте окна, двери, форточки, закройте газовый кран и вызовите службу по телефону "04". Закрывать электролампы и другие светильники бумагой и тканями – преступная халатность и пренебрежение к себе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Если вам надо заправить керосиновую лампу, сначала погасите её, затем выйдите из помещения и на улице проделайте нужную операцию. При приготовлении пищи помните, что многие жиры воспламеняются сами собой при нагревании до 450°. Горящие масло и жир нельзя тушить водой. Это приведёт к распространению огня по всей кухне. Применяйте мокрую тряпку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color w:val="000000"/>
          <w:sz w:val="32"/>
          <w:szCs w:val="32"/>
        </w:rPr>
        <w:t>При возникновении пожара немедленно наберите по телефону "01", чётко сообщите, что горит, адрес и свою фамилию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uppressAutoHyphens w:val="true"/>
        <w:spacing w:before="24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редства пожаротушения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стейшим средством тушения загораний и пожаров является песок. Его можно использовать в абсолютном большинстве случаев. Он охлаждает горючее вещество, затрудняет доступ воздуха к нему и механически сбивает пламя. Возле места хранения песка обязательно надо иметь не менее 1-2 лопат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иболее распространённым и универсальным средством тушения пожара является вода. Однако её нельзя использовать, когда в огне находятся электрические провода и установки под напряжением, а также вещества, которые, соприкасаясь с водой, воспламеняются или выделяют ядовитые и горючие газы. Не следует применять воду для тушения бензина, керосина и других жидкостей, так как они легче воды, всплывают, и процесс горения не прекращаетс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ликвидации пожаров в начальной стадии можно применять асбестовое или войлочное полотно, которое при плотном покрытии ими горящего предмета предотвращают доступ воздуха в зону горени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забывайте о внутренних пожарных кранах. Они размещаются, как правило, в специальных шкафчиках, приспособленных для их опломбирования и визуального осмотра без вскрытия. У каждого должен быть пожарный рукав длиной 10, 15 или 20 м и пожарный ствол. Один конец рукава примкнут к стволу, другой к пожарному крану. Развёртывание расчёта по подаче воды к очагу пожара производится в составе 2 человек: один работает со стволом, второй подаёт воду от крана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собое место отводится огнетушителям - современным техническим устройствам, предназначенным для тушения пожаров в их начальной стадии возникновения. Отечественная промышленность выпускает огнетушители, которые классифицируются по виду огнетушащих средств, объёму корпуса, способу подачи огнетушащего состава и виду пусковых устройств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color w:val="000000"/>
          <w:sz w:val="32"/>
          <w:szCs w:val="32"/>
        </w:rPr>
        <w:t>По виду огнетушащие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средства</w:t>
      </w:r>
      <w:r>
        <w:rPr>
          <w:color w:val="000000"/>
          <w:sz w:val="32"/>
          <w:szCs w:val="32"/>
        </w:rPr>
        <w:t xml:space="preserve"> бывают жидкостные, пенные, углекислотные, аэрозольные, порошковые и комбинированные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 объёму корпуса они условно подразделяются на ручные малолитражные с объёмом до 5 л, промышленные ручные с объёмом 5-10 л, стационарные и передвижные с объёмом свыше 10 литров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работе с огнетушителем ОХП-10 необходимо: взять за ручку и поднести к очагу пожара; поднять рукоятку (повернуть против часовой стрелки), в результате чего клапан вместе со штоком поднимется вверх, пружина сожмётся; одной рукой взять за ручку, опрокинуть его вверх дном, встряхнуть, верхнюю часть уложить на предплечье второй руки, направить струю на очаг загорани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ая с огнетушителем, необходимо проявлять максимум осторожности, так как заряд содержит серную кислоту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bCs/>
          <w:color w:val="000000"/>
          <w:sz w:val="32"/>
          <w:szCs w:val="32"/>
        </w:rPr>
        <w:t xml:space="preserve">Углекислотные огнетушители. </w:t>
      </w:r>
      <w:r>
        <w:rPr>
          <w:color w:val="000000"/>
          <w:sz w:val="32"/>
          <w:szCs w:val="32"/>
        </w:rPr>
        <w:t>Предназначены для тушения горючих материалов и электроустановок под напряжением. Снегообразная масса имеет температуру -80°. При тушении она снижает температуру горящего вещества и уменьшает содержание кислорода в зоне горения.</w:t>
      </w:r>
    </w:p>
    <w:p>
      <w:pPr>
        <w:pStyle w:val="Normal"/>
        <w:shd w:fill="FFFFFF" w:val="clear"/>
        <w:suppressAutoHyphens w:val="true"/>
        <w:spacing w:before="24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окализация и тушение пожара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>. В условиях пожара многие из них неправильно оценивают обстановку, допускают нецелесообразные действия</w:t>
      </w:r>
      <w:r>
        <w:rPr>
          <w:b/>
          <w:color w:val="000000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 xml:space="preserve"> Пожар </w:t>
      </w:r>
      <w:r>
        <w:rPr>
          <w:color w:val="000000"/>
          <w:sz w:val="32"/>
          <w:szCs w:val="32"/>
        </w:rPr>
        <w:t xml:space="preserve">- неконтролируемое горение, приводящее к ущербу и возможным человеческим жертвам. 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color w:val="000000"/>
          <w:sz w:val="32"/>
          <w:szCs w:val="32"/>
        </w:rPr>
        <w:t>Опасными факторами пожара, воздействующими на людей, являются</w:t>
      </w:r>
      <w:r>
        <w:rPr>
          <w:color w:val="000000"/>
          <w:sz w:val="32"/>
          <w:szCs w:val="32"/>
        </w:rPr>
        <w:t>: открытый огонь и искры, повышенная температура окружающей среды, токсичные продукты горения, дым, пониженная концентрация кислорода, падающие части строительных конструкций, агрегатов, установок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color w:val="000000"/>
          <w:sz w:val="32"/>
          <w:szCs w:val="32"/>
        </w:rPr>
        <w:t>Наибольшую опасность для человека представляет вдыхание нагретого</w:t>
      </w: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воздуха,</w:t>
      </w:r>
      <w:r>
        <w:rPr>
          <w:color w:val="000000"/>
          <w:sz w:val="32"/>
          <w:szCs w:val="32"/>
        </w:rPr>
        <w:t xml:space="preserve"> приводящее к поражению верхних дыхательных путей, удушью и смерти. Так, под воздействием температуры свыше 100°С человек теряет сознание и погибает через несколько минут. Опасны также ожоги кожи. У человека, получившего ожоги второй степени - 30% поверхности тела, мало шансов выжить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пожаре в современных зданиях с применением полимерных и синтетических материалов на человека могут воздействовать токсичные продукты горения. Однако основной причиной гибели людей является отравление оксидом углерода. Он активно реагирует с гемоглобином крови, вследствие чего красные кровяные тельца утрачивают способность снабжать организм кислородом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оэтому в 50-80% случаев гибель людей на пожарах вызывается отравлением оксидом углерода и недостатком кислорода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ушение пожаров осуществляется, в основном, противопожарными профессиональными подразделениями. Однако, каждый гражданин должен уметь ликвидировать загорания и, при необходимости, участвовать в борьбе с пожаром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уществует три основных способа гашения огня: охлаждение горящего вещества, например, водой; изоляция его от доступа воздуха (землёй, песком, покрывалом) и, наконец, удаление горючего вещества из зоны горения (перекачка горючей жидкости, разборка сгораемых конструкций)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начальной стадии пожара, которую можно обнаружить по запаху дыма, задымлению, нагреванию конструкций, огонь распространяется сравнительно медленно, но если не принять энергичных мер к тушению, он очень быстро может распространиться по площади и перерасти в сплошной пожар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ушение пожаров в зданиях и сооружениях состоит из двух периодов: локализация и ликвидация. Локализация означает предотвращение его дальнейшего распространения, а ликвидация - полное прекращение процесса горени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первом периоде основной задачей является ограничение распространения огня и спасение людей, во втором - осуществляется непосредственная ликвидация огн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чинать борьбу с пожаром нужно с того участка, где огонь может создать угрозу жизни людей, нанести наибольший ущерб, вызвать взрыв или обрушение конструкций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условиях развивающихся пожаров необходимо принимать такие меры, чтобы огонь не распространился на смежную часть здания или на соседние строения.  Убирают горючие материалы с путей распространения огня. Поверхности соседних зданий поливают водой, на крышах ставят наблюдателей для тушения разлетающихся искр и головешек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орящие внешние поверхности гасят водой. Оконные переплёты тушат как снаружи, так и изнутри здания. В первую очередь нужно тушить гардины, занавески, шторы, чтобы предотвратить распространение огня внутри помещения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спасении людей во время пожара используют основные и запасные входы и выходы, стационарные и переносные лестницы. Люди, застигнутые пожаром в здании, стремятся найти спасение на верхних этажах или пытаются выпрыгнуть из окон и с балконов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При выходе из задымлённого помещения накиньте на лицо полотенце или платок, смоченные водой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блюдение мер безопасности при пожаре чрезвычайно важно: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В задымлённом и горящем помещении не следует передвигаться по одному. 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верь в задымлённое помещение нужно открывать осторожно, чтобы быстрый приток воздуха не вызвал вспышки пламени. 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ы пройти через горящие комнаты, необходимо накрыться с головой мокрым одеялом, плотной тканью или верхней одеждой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В сильно задымлённом пространстве лучше двигаться ползком или согнувшись с надетой на нос и рот повязкой, смоченной водой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Нельзя тушить водой воспламенившийся газ, горючие жидкости и электрические провода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hyperlink r:id="rId2">
        <w:r>
          <w:rPr>
            <w:rStyle w:val="InternetLink"/>
            <w:b/>
            <w:i/>
            <w:sz w:val="36"/>
            <w:szCs w:val="36"/>
          </w:rPr>
          <w:t>Вернуться назад к расписанию занятий.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2"/>
        </w:tabs>
        <w:ind w:left="1002" w:hanging="435"/>
      </w:pPr>
    </w:lvl>
    <w:lvl w:ilvl="1">
      <w:start w:val="1"/>
      <w:numFmt w:val="lowerLetter"/>
      <w:lvlText w:val="%2."/>
      <w:lvlJc w:val="left"/>
      <w:pPr>
        <w:tabs>
          <w:tab w:val="num" w:pos="1647"/>
        </w:tabs>
        <w:ind w:left="1647" w:hanging="360"/>
      </w:p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567"/>
      <w:jc w:val="center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67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outlineLvl w:val="8"/>
    </w:pPr>
    <w:rPr>
      <w:sz w:val="28"/>
    </w:rPr>
  </w:style>
  <w:style w:type="character" w:styleId="WW8Num4z0">
    <w:name w:val="WW8Num4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170" w:right="0" w:hanging="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1;&#1077;&#1082;&#1094;&#1080;&#1080;%20&#1087;&#1086;%20&#1043;&#1054;%20&#1089;%20&#1089;&#1086;&#1090;&#1088;&#1091;&#1076;&#1085;&#1080;&#1082;&#1072;&#1084;&#1080;%20&#1057;&#1043;&#1058;&#1059;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59:00Z</dcterms:created>
  <dc:creator>Гайдук</dc:creator>
  <dc:description/>
  <dc:language>en-US</dc:language>
  <cp:lastModifiedBy>ternovaia</cp:lastModifiedBy>
  <cp:lastPrinted>2007-03-28T15:11:00Z</cp:lastPrinted>
  <dcterms:modified xsi:type="dcterms:W3CDTF">2010-03-30T07:41:00Z</dcterms:modified>
  <cp:revision>11</cp:revision>
  <dc:subject/>
  <dc:title>Курсы  гражданской  обороны  Ленинского  района</dc:title>
</cp:coreProperties>
</file>