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4.03.2014                                                                                                                           № 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Пролетарского сельского поселения Кореновского района от 19 декабря 2013 года № 245 «Об утверждении ведомственной  целевой программы «Поддержка малого и среднего предпринимательства в Пролетарском сельском поселении Кореновского района на 2014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С целью приведения нормативных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актов администрации Пролетарского сельского поселения Кореновского района в соответствие с действующим законодательством, </w:t>
      </w:r>
      <w:r>
        <w:rPr/>
        <w:t>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 Пролетарского сельского поселения Кореновского района от 19 декабря 2013 года № 245 «Об утверждении ведомственной  целевой программы «Поддержка малого и среднего предпринимательства в Пролетарском сельском поселении Кореновского района на 2014 год» изменения, изложив пункт 6.3 раздела 6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6.3. 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 предприним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поддержки субъектов малого и среднего предпринимательства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вный доступ субъектов малого и среднего предпринимательства, соответствующих критериям, предусмотренных муниципальными программами развития субъектов малого и среднего предпринимательства, к участию в соответствующих программа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казание поддержки с соблюдением требований, установленных Федеральным законом от 26 июля 2006 года № 135-ФЗ «О защите конкуренции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рытость процедур оказания поддержк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 оказывается субъектам малого и среднего предпринимательства, если он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 (далее – Федеральный закон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регистрированы и осуществляют свою деятельность на территории Пролетарского  сельского поселения Кореновс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находятся в стадии приостановления деятельности, реорганизации, ликвидации или банкрот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е  оказывается в отношении субъектов малого и среднего предпринимательства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ющимся участниками соглашений о разделе продук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являющимся в порядке, установленно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 оказывается организациям, образующим инфраструктуру поддержки малого и среднего предпринимательства, если он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являются системой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для осуществления закупок товаров, работ, услуг для обеспечения   муниципальных нужд при реализации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оказания им поддержк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ют в себя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ы, фонды поручительств), акционерные инвестиционные фонды и закрытые паевые инвестиционные фонды, привлекающие инвестиции д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ловые центры, агентства по поддержке экспорта товаров, лизинговые компании, консультационные центры, микрофинансовые организации и иные организ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меет основной вид деятельности, направленный на обеспечение благоприятных условий для развития субъектов малого и среднего предпринимательства на территории Пролетарского сельского поселения Кореновс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имеют просроченной задолженности по начисленным налогам, сборам и иным обязательным платежам в бюджеты любого уровня или государственные внебюджетные фонд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имеют вступивших в законную силу решений или судебных инстанций, или иных компетентных органов, или должностных лиц о взыскании денежных средств или изъятии имущества, о запрете или ограничении осуществления предпринимательской деятельности, о наложении штрафов или иных видов административной ответственности, об аресте имуще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казании поддержки должно быть отказано в случае, есл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ены документы, определенные соответствующими   муниципальными программами развития малого и среднего предпринимательства, или представлены недостоверные сведения и документ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оказания поддержк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нее в отношении заявителя –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момента признания субъекта малого и среднего предпринимательства, допустившего нарушение порядка и условий оказания поддержки, в том числе не обеспечившего целевого использования средств поддержки, прошло менее чем три года.».</w:t>
      </w:r>
    </w:p>
    <w:p>
      <w:pPr>
        <w:pStyle w:val="TextBodyIndent"/>
        <w:ind w:left="0" w:firstLine="851"/>
        <w:rPr/>
      </w:pPr>
      <w:r>
        <w:rPr/>
        <w:t xml:space="preserve">2. </w:t>
      </w:r>
      <w:r>
        <w:rPr>
          <w:szCs w:val="28"/>
        </w:rPr>
        <w:t xml:space="preserve"> Постановление вступает в силу после его  официального обнародования</w:t>
      </w:r>
      <w:r>
        <w:rPr/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>
          <w:u w:val="none"/>
        </w:rPr>
        <w:t xml:space="preserve">Глава Пролетарского </w:t>
      </w:r>
    </w:p>
    <w:p>
      <w:pPr>
        <w:pStyle w:val="Heading3"/>
        <w:jc w:val="left"/>
        <w:rPr/>
      </w:pPr>
      <w:r>
        <w:rPr>
          <w:u w:val="none"/>
        </w:rPr>
        <w:t>сельского поселения</w:t>
      </w:r>
      <w:r>
        <w:rPr/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О.В.Руга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3556.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33:00Z</dcterms:created>
  <dc:creator>User</dc:creator>
  <dc:description/>
  <cp:keywords/>
  <dc:language>en-US</dc:language>
  <cp:lastModifiedBy>User</cp:lastModifiedBy>
  <cp:lastPrinted>2014-03-04T08:24:00Z</cp:lastPrinted>
  <dcterms:modified xsi:type="dcterms:W3CDTF">2014-03-04T05:24:00Z</dcterms:modified>
  <cp:revision>9</cp:revision>
  <dc:subject/>
  <dc:title/>
</cp:coreProperties>
</file>