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23.04. 2014                                                                                                                           №3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3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 архивных справок, выписок, копий архивных документ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3   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ыда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рхивных справок, выписок, копий архивных документов»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16:00Z</cp:lastPrinted>
  <dcterms:modified xsi:type="dcterms:W3CDTF">2014-04-23T04:53:00Z</dcterms:modified>
  <cp:revision>37</cp:revision>
  <dc:subject/>
  <dc:title/>
</cp:coreProperties>
</file>