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06 мая 2014 год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Председатель: О.В.Руга - глава Пролетарского сельского поселения Кореновского района;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Секретарь: А.М.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Шингарев С.С.  – ведущий специалист общего отдела администрации Пролетарского сельского поселения Кореновского района;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Оденко М.В. - специалист 1 категории общего отдела администрации Пролетарского сельского поселения Кореновского район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воздева А.М.- начальник общего отдела администрации Пролетарского сельского поселения Кореновского района провела экспертизу   постановления администрации Пролетарского сельского поселения Кореновского района от 23апреля 2014 года 32 «</w:t>
      </w:r>
      <w:r>
        <w:rPr>
          <w:bCs/>
          <w:sz w:val="28"/>
          <w:szCs w:val="28"/>
        </w:rPr>
        <w:t>О внесении изменений в постановление администрации Пролетарского сельского поселения Кореновского района  от 25 июня 2013 года № 114 «</w:t>
      </w:r>
      <w:r>
        <w:rPr>
          <w:bCs/>
          <w:sz w:val="28"/>
          <w:szCs w:val="28"/>
          <w:shd w:fill="FFFFFF" w:val="clear"/>
        </w:rPr>
        <w:t>Об утверждении административного регламента общего отдела администрации Пролетарского сельского поселения Кореновского района по предоставлению муниципальной услуги  «</w:t>
      </w:r>
      <w:r>
        <w:rPr>
          <w:bCs/>
          <w:sz w:val="28"/>
          <w:szCs w:val="28"/>
        </w:rPr>
        <w:t>Выдача копий муниципальных правовых актов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 НПА отсутствуют.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О.В.Руг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1. _____________________ С.С.Шингаре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>2. _____________________ М.В.Од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 xml:space="preserve">3. _____________________ О.И.Цапулина          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4-04-03T15:32:00Z</cp:lastPrinted>
  <dcterms:modified xsi:type="dcterms:W3CDTF">2014-10-23T06:29:00Z</dcterms:modified>
  <cp:revision>221</cp:revision>
  <dc:subject/>
  <dc:title/>
</cp:coreProperties>
</file>