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6 мая 2014 года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 от 23.04.2013 №35 «О внесении изменений в постановление администрации Пролетарского сельского поселения Кореновского района  от 25 июня 2013 года № 117 «</w:t>
      </w:r>
      <w:r>
        <w:rPr>
          <w:sz w:val="28"/>
          <w:szCs w:val="28"/>
          <w:shd w:fill="FFFFFF" w:val="clear"/>
        </w:rPr>
        <w:t xml:space="preserve">Об утверждении административного регламента общего отдела администрации Пролетарского сельского поселения Кореновского района по предоставлению муниципальной услуги  «Утверждение схемы расположения земельных участков на кадастровом плане или на кадастровой карте соответствующей территории».                                                                                          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0:00Z</dcterms:modified>
  <cp:revision>228</cp:revision>
  <dc:subject/>
  <dc:title/>
</cp:coreProperties>
</file>