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№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8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Выдача градостроительных планов земельных участк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8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Выдача градостроительных планов земельных участк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муниципальной услуги и при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40:00Z</cp:lastPrinted>
  <dcterms:modified xsi:type="dcterms:W3CDTF">2014-04-23T04:59:00Z</dcterms:modified>
  <cp:revision>37</cp:revision>
  <dc:subject/>
  <dc:title/>
</cp:coreProperties>
</file>