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014 года                                                                                                                               №3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9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разрешения (ордера) на производство работ, </w:t>
      </w:r>
    </w:p>
    <w:p>
      <w:pPr>
        <w:pStyle w:val="ConsPlusTitle"/>
        <w:widowControl/>
        <w:jc w:val="center"/>
        <w:rPr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вязанных с разрытием территории общего пользования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Normal"/>
        <w:suppressAutoHyphens w:val="true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9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разрешения (ордера) на производство работ, связанных с разрытием территории общего пользования»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1:00Z</cp:lastPrinted>
  <dcterms:modified xsi:type="dcterms:W3CDTF">2014-04-23T05:00:00Z</dcterms:modified>
  <cp:revision>29</cp:revision>
  <dc:subject/>
  <dc:title/>
</cp:coreProperties>
</file>