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23.04. 2014                                                                                                                             №3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20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«Выдача разрешений на строительство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20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«Выдача разрешений на строительство, 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ю объектов капитального стро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7T09:49:00Z</cp:lastPrinted>
  <dcterms:modified xsi:type="dcterms:W3CDTF">2014-04-23T05:01:00Z</dcterms:modified>
  <cp:revision>33</cp:revision>
  <dc:subject/>
  <dc:title/>
</cp:coreProperties>
</file>