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№ 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23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справок населению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23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справок населению» изменения, 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b/>
          <w:b/>
          <w:szCs w:val="28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О.В.Руга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8:00Z</cp:lastPrinted>
  <dcterms:modified xsi:type="dcterms:W3CDTF">2014-04-23T05:04:00Z</dcterms:modified>
  <cp:revision>38</cp:revision>
  <dc:subject/>
  <dc:title/>
</cp:coreProperties>
</file>