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2014                                                                                                                           № 4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 22 июля 2013 года № 142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ения Кореновского района по предоставл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вступ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брак лицам, достигшим возраста шестнадцати лет»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cs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2 июля 2013 года № 142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разрешения на вступление в брак лицам, достигшим возраста шестнадцати лет» изменения, изложив                    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16:00Z</cp:lastPrinted>
  <dcterms:modified xsi:type="dcterms:W3CDTF">2014-04-23T05:07:00Z</dcterms:modified>
  <cp:revision>29</cp:revision>
  <dc:subject/>
  <dc:title/>
</cp:coreProperties>
</file>