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 2014                                                                                                                            № 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т 22 июля 2013 года № 143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реновского района по предоставлению муниципальной услуг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справки о месте жительства умершего и захоронении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»</w:t>
      </w:r>
    </w:p>
    <w:p>
      <w:pPr>
        <w:pStyle w:val="ConsPlusTitle"/>
        <w:widowControl/>
        <w:jc w:val="center"/>
        <w:rPr>
          <w:bCs w:val="false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2 июля 2013 года № 143  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 справки о месте жительства умершего и захорон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ения, изложив пункт 2.11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«2.11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»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О.В.Руга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37:00Z</cp:lastPrinted>
  <dcterms:modified xsi:type="dcterms:W3CDTF">2014-04-23T05:09:00Z</dcterms:modified>
  <cp:revision>35</cp:revision>
  <dc:subject/>
  <dc:title/>
</cp:coreProperties>
</file>