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3.04. 2014                                                                                                                            № 4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олетарского сельского поселения Кореновского райо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т 27 сентября 2013 года № 165 «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Пролетар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реновского района по предоставлению муниципальной услуги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Перевод жилого помещения в нежилое помещение или нежилого помещения в жилое помещение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857"/>
        <w:jc w:val="both"/>
        <w:rPr/>
      </w:pPr>
      <w:r>
        <w:rPr>
          <w:color w:val="000000"/>
          <w:sz w:val="28"/>
          <w:szCs w:val="28"/>
        </w:rPr>
        <w:t>Во исполн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 Президента Российской Федерации                                         от 07 мая 2012 года № 601 «Об основных направлениях совершенствования системы государственного управления»</w:t>
      </w:r>
      <w:r>
        <w:rPr>
          <w:sz w:val="28"/>
          <w:szCs w:val="28"/>
          <w:lang w:eastAsia="ar-SA"/>
        </w:rPr>
        <w:t>, п о с т а н о в л я 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летарского сельского поселения Кореновского района от 27 сентября 2013 года № 165                     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по предоставлению муниципальной услуг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еревод жилого помещения в нежилое помещение или нежилого помещения в жилое помещ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ложив пункт 2.13.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новой редакции: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«2.13. Максимальный срок ожидания в очереди при подач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роса о предоставлении муниципальной услуги и при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получении результата предоставления муниципальной услуги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рок ожидания заявителя в очереди при подаче заявления и документов в МФЦ или Отде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 должен превышать 15 минут.</w:t>
      </w:r>
    </w:p>
    <w:p>
      <w:pPr>
        <w:pStyle w:val="Normal"/>
        <w:autoSpaceDE w:val="false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Срок ожидания заявителя в очереди при получении результата предоставления муниципальной услуги не должен превышать 15 минут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2. Постановление вступает в силу после его официального  обнародования.</w:t>
      </w:r>
    </w:p>
    <w:p>
      <w:pPr>
        <w:pStyle w:val="Normal"/>
        <w:suppressAutoHyphens w:val="true"/>
        <w:ind w:firstLine="85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rFonts w:eastAsia="TimesNewRomanPSMT;Times New Roman"/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О.В.Руга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8:00Z</dcterms:created>
  <dc:creator>User</dc:creator>
  <dc:description/>
  <cp:keywords/>
  <dc:language>en-US</dc:language>
  <cp:lastModifiedBy>User</cp:lastModifiedBy>
  <cp:lastPrinted>2014-04-04T13:29:00Z</cp:lastPrinted>
  <dcterms:modified xsi:type="dcterms:W3CDTF">2014-04-23T05:11:00Z</dcterms:modified>
  <cp:revision>40</cp:revision>
  <dc:subject/>
  <dc:title/>
</cp:coreProperties>
</file>