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4. 2014                                                                                                                            № 4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01 октября 2013 года № 170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реновского района по предоставлению муниципальной услуги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 выписки  из похозяйственной книги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01 октября 2013 года № 170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 выписки  из похозяйственной кни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в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2.12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О.В.Руг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3-03T13:47:00Z</cp:lastPrinted>
  <dcterms:modified xsi:type="dcterms:W3CDTF">2014-04-23T05:15:00Z</dcterms:modified>
  <cp:revision>50</cp:revision>
  <dc:subject/>
  <dc:title/>
</cp:coreProperties>
</file>