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3.04. 2014                                                                                                                              № 4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01 октября 2013 года № 171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административного регламен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летарского сельского поселения Кореновск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предоставлению муниципальной услуги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информации об очередности предостав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жилых помещений на условиях социального найма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03 сентября 2013 года № 134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в пункт 2.11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«2.11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муниципальной услуги и при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лучении 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autoSpaceDE w:val="false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О.В.Руга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4T13:33:00Z</cp:lastPrinted>
  <dcterms:modified xsi:type="dcterms:W3CDTF">2014-04-23T05:16:00Z</dcterms:modified>
  <cp:revision>39</cp:revision>
  <dc:subject/>
  <dc:title/>
</cp:coreProperties>
</file>