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3 сентября 2014 года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Анциферова Н.В.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Цапулина О.И.- начальник финансового отдела администрации Пролетарского сельского поселения Коренов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а экспертизу   постановления  администрации Пролетарского сельского поселения Кореновского района от 05 августа 2014 года № 91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рядка рассмотрения обращений граждан в администрацию Пролетарского сельского поселения Кореновского района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 Н.В.Анцифе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8-18T10:58:00Z</cp:lastPrinted>
  <dcterms:modified xsi:type="dcterms:W3CDTF">2014-10-23T06:15:00Z</dcterms:modified>
  <cp:revision>240</cp:revision>
  <dc:subject/>
  <dc:title/>
</cp:coreProperties>
</file>