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605790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 xml:space="preserve">               </w:t>
        <w:tab/>
        <w:tab/>
        <w:t xml:space="preserve">                                             № 00</w:t>
      </w:r>
    </w:p>
    <w:p>
      <w:pPr>
        <w:pStyle w:val="Normal"/>
        <w:jc w:val="center"/>
        <w:rPr/>
      </w:pPr>
      <w:r>
        <w:rPr/>
        <w:t>хутор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Пролетарского сельского поселения Кореновского района от 26 сентября 2013 года № 229 «Об утверждении Правил создания, содержания и охраны зеленых насаждений, находящихся на территории Пролетарского сельского поселения Кореновского района» (с изменениями от 24 сентября 2014 года № 6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рок проведения антикоррупционной экспертизы с 11 февраля 2016 года по 24 февраля 2016 год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решений Совета Пролетарского сельского поселения Кореновского района в соответствии с действующим законодательством,  Совет Пролетарского сельского поселения Кореновского района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Пролетарского сельского поселения Кореновского района от 26 сентября 2013 года № 229 «Об утверждении Правил создания, содержания и охраны зеленых насаждений, находящихся на территории Пролетарского сельского поселения Кореновского района» (с изменениями от 24 сентября 2014 года № 6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пункт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слов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, земельных участков, расположенных на особо охраняемых природных территориях и землях лесного фон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ункт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пункте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абзац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орубочный билет - разрешительный документ, выданный администрацией Пролетарского сельского поселения Кореновского района, дающий право на выполнение работ по вырубке (уничтожению), санитарной рубке, санитарной, омолаживающей или формовочной обрезке зеленых насаждений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анитарные рубки - рубки, проводимые с целью улучшения санитарного состояния зеленых насаждений (в том числе удаление аварийно-опасных, сухостойных и больных деревьев и кустарников), производимые по результатам обследования зеленых насаждений администрацией Пролетарского сельского поселения Кореновского район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пункты 16  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6. К заявлению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нформация о сроке выполнения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банковские реквизиты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кументы, подтверждающие необходимость производства работ, требующих вырубки (уничтожения) зеленых насаждений на определенном земельном участке.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абзац 1 пункт 17 раздел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7. Администрация Пролетарского сельского поселения Кореновского района в течение 15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, установленным Законом Краснодарского края.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6. пункт 2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подпунктом 4)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) отрицательное заключение комиссии по обследованию зеленых насаждений.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7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пунктом 26.1.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6.1. Лица, осуществляющие хозяйственную и иную деятельность на территории муниципальных образований Краснодарского края, для которой требуется проведение работ по санитарной, омолаживающей или формовочной обрезке зеленых насаждений, для получения порубочного билета подают в местную администрацию поселения, городского округа, на территории которого необходимо осуществить данные работы, заявление о необходимости выдачи указанного билета. В заявлении указывается основание необходимости проведения работ по санитарной, омолаживающей или формовочной обрезке зеленых насажд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работ по санитарной, омолаживающей или формовочной обрезке устанавливаются в порубочном билете.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пункте 42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8.1. подпункт 5) дополнить словами «а также об учете зеленых насаждений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2. дополнить подпунктом 7)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) участвовать в процессе подготовки и принятия решений в области градостроительной деятельности, оказывающих воздействие на зеленые насаждения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народовать настоящее решение в установленных местах и разместить на официальном сайте Пролетарского сельского поселения Кореновского района в информационно-телекоммуникационной сети Интернет.</w:t>
      </w:r>
    </w:p>
    <w:p>
      <w:pPr>
        <w:pStyle w:val="TextBodyIndent"/>
        <w:spacing w:before="0" w:after="0"/>
        <w:ind w:left="-15" w:firstLine="836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Пролетарского сельского поселения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М.И. Шкарупелова</w:t>
      </w:r>
    </w:p>
    <w:p>
      <w:pPr>
        <w:pStyle w:val="Normal"/>
        <w:ind w:left="448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Calibri"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33:00Z</dcterms:created>
  <dc:creator>User</dc:creator>
  <dc:description/>
  <cp:keywords/>
  <dc:language>en-US</dc:language>
  <cp:lastModifiedBy>User</cp:lastModifiedBy>
  <cp:lastPrinted>2016-02-15T15:56:00Z</cp:lastPrinted>
  <dcterms:modified xsi:type="dcterms:W3CDTF">2016-02-16T06:06:00Z</dcterms:modified>
  <cp:revision>10</cp:revision>
  <dc:subject/>
  <dc:title>О порядке определения размера арендной платы</dc:title>
</cp:coreProperties>
</file>