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5 марта  2016 года                                                                                             №44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М.И.Шкарупелова   – глава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А.М. 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ритов Д.Ю.- ведущий специалист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оренко Г.А. - специалист 1 категории общего отдела администрации Пролетарского сельского поселения Кореновского район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Цапулина О.И. - начальник финансового отдела администрации Пролетарского сельского поселения Кореновского района провела экспертизу проекта  постановления администрации Пролетарского сельского поселения Кореновского района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«О внесении изменений в постановление администрации Пролетарского сельского поселения Кореновского района от 26 ноября 2013 года № 207 «Об организации своевременного оповещения и информирования населения об угрозе возникновения или  возникновении чрезвычайных ситуаций в Пролетарском сельском поселении Кореновского района»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М.И. Шкарупелов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Cs w:val="24"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6-03-28T17:03:00Z</cp:lastPrinted>
  <dcterms:modified xsi:type="dcterms:W3CDTF">2016-03-28T14:06:00Z</dcterms:modified>
  <cp:revision>437</cp:revision>
  <dc:subject/>
  <dc:title/>
</cp:coreProperties>
</file>