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 ПРОЛЕТ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20"/>
        </w:rPr>
      </w:pPr>
      <w:r>
        <w:rPr>
          <w:b/>
          <w:bCs/>
          <w:color w:val="FF0000"/>
          <w:sz w:val="32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от 00.00.2016</w:t>
        <w:tab/>
      </w:r>
      <w:r>
        <w:rPr>
          <w:b/>
          <w:color w:val="FF0000"/>
        </w:rPr>
        <w:t xml:space="preserve"> </w:t>
      </w:r>
      <w:r>
        <w:rPr>
          <w:b/>
        </w:rPr>
        <w:tab/>
        <w:tab/>
        <w:tab/>
        <w:tab/>
        <w:tab/>
        <w:t xml:space="preserve">                                                           № </w:t>
      </w:r>
    </w:p>
    <w:p>
      <w:pPr>
        <w:pStyle w:val="Normal"/>
        <w:jc w:val="center"/>
        <w:rPr/>
      </w:pPr>
      <w:r>
        <w:rPr/>
        <w:t>хутор Бабиче-Корен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от26 ноября 2013 года № 207 «Об организации своевременного оповещения и информирования населения об угрозе возникновения или  возникновении чрезвычайных ситуаций в Пролетарском сельском поселении Кореновского район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срок проведения экспертизы с 11 марта 2016 года по 24 марта 2016 год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кадровыми изменения в администрации Пролетарского сельского поселения Кореновского района </w:t>
      </w:r>
      <w:r>
        <w:rPr>
          <w:sz w:val="28"/>
          <w:szCs w:val="28"/>
        </w:rPr>
        <w:t>п о с т а н о в л я 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изменения в постановление администрации Пролетарского сельского поселения Кореновского района от26 ноября 2013 года № 207 «Об организации своевременного оповещения и информирования населения об угрозе возникновения или  возникновении чрезвычайных ситуаций в Пролетарском сельском поселении Кореновского района» изложив приложение № 2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после его официально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М.И. Шкарупел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постановлением </w:t>
      </w:r>
      <w:r>
        <w:rPr>
          <w:rStyle w:val="Style14"/>
          <w:b w:val="false"/>
          <w:color w:val="000000"/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 xml:space="preserve">Кореновского района  </w:t>
      </w:r>
    </w:p>
    <w:p>
      <w:pPr>
        <w:pStyle w:val="Normal"/>
        <w:jc w:val="both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>от 00.00.2016 № 00</w:t>
      </w:r>
    </w:p>
    <w:p>
      <w:pPr>
        <w:pStyle w:val="Normal"/>
        <w:jc w:val="both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>«ПРИЛОЖЕНИЕ  № 2</w:t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постановлением </w:t>
      </w:r>
      <w:r>
        <w:rPr>
          <w:rStyle w:val="Style14"/>
          <w:b w:val="false"/>
          <w:color w:val="000000"/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 xml:space="preserve">Кореновского района  </w:t>
      </w:r>
    </w:p>
    <w:p>
      <w:pPr>
        <w:pStyle w:val="Normal"/>
        <w:jc w:val="both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yle13"/>
          <w:b w:val="false"/>
          <w:bCs/>
          <w:color w:val="000000"/>
          <w:sz w:val="28"/>
          <w:szCs w:val="28"/>
        </w:rPr>
        <w:t>от 26.11.2013 № 207</w:t>
      </w:r>
    </w:p>
    <w:p>
      <w:pPr>
        <w:pStyle w:val="Normal"/>
        <w:jc w:val="both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</w:t>
        <w:br/>
      </w:r>
      <w:r>
        <w:rPr>
          <w:color w:val="000000"/>
          <w:sz w:val="28"/>
          <w:szCs w:val="28"/>
        </w:rPr>
        <w:t xml:space="preserve">ответственных за оповещение и информирование населения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чрезвычайных ситуациях в Пролетарском сельском поселении Кореновского района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59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96"/>
        <w:gridCol w:w="3339"/>
        <w:gridCol w:w="254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упел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летарского сельского посел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тел. 8 (86142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32 9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те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8 340 81 2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воздё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Михайловн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ролетарского сельского посел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тел. 8 (86142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9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те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9 800 9569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юг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учету и бронированию военнообязанных Пролетарского сельского поселен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тел. 8 (86142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 93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.тел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8 310 57 24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Юрьевич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сельского поселен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тел. 8 (86142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9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те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5 465 78 91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н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натольевич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</w:rPr>
              <w:t>ТОС № 2</w:t>
            </w:r>
            <w:r>
              <w:rPr>
                <w:sz w:val="28"/>
                <w:szCs w:val="28"/>
              </w:rPr>
              <w:t xml:space="preserve">  х.Пролетарского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те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8 36 81 841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ен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авловн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</w:rPr>
              <w:t>ТОС № 3</w:t>
            </w:r>
            <w:r>
              <w:rPr>
                <w:sz w:val="28"/>
                <w:szCs w:val="28"/>
              </w:rPr>
              <w:t xml:space="preserve"> х.Пролетарского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тел.8 (86142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 1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те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8 63 05 139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к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Юльевн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№ 1 х.Бабиче-Кореновского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тел.8(86142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 76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к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Капитал»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те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8 98 41 578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Грузавтосервис»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тел. 8 (86142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7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те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8 980 88 67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вин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дреевич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Агрофирма «Лада»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тел. 8 (86142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 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М.И. Шкарупе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true"/>
    </w:pPr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left="0" w:right="0" w:firstLine="720"/>
      <w:jc w:val="both"/>
    </w:pPr>
    <w:rPr>
      <w:rFonts w:cs="Calibri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alibri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0:00Z</dcterms:created>
  <dc:creator>Админ</dc:creator>
  <dc:description/>
  <cp:keywords/>
  <dc:language>en-US</dc:language>
  <cp:lastModifiedBy>User</cp:lastModifiedBy>
  <cp:lastPrinted>2016-03-14T11:31:00Z</cp:lastPrinted>
  <dcterms:modified xsi:type="dcterms:W3CDTF">2016-03-14T08:34:00Z</dcterms:modified>
  <cp:revision>11</cp:revision>
  <dc:subject/>
  <dc:title/>
</cp:coreProperties>
</file>