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6                                                                                                                        № 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 Бабиче - 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 администрации Пролетарского сельского поселения Кореновского района от 21 декабря 2015 года № 271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(Срок проведения антикоррупционной экспертизы с 10 февраля 2016 года по 10 марта 2016 года)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целью приведения нормативных правовых актов администрации в соответствии с действующим законодательством, п о с т а н о в л я ю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ab/>
        <w:t>1. Внести в приложение к постановлению администрации Пролетарского сельского поселения Кореновского района от 21 декабря 2015 года № 271 «Об утверждении административного регламента администрации Пролетарского сельского поселения Кореновского района по предоставлению 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 следующие изменен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. пункт 1.1.  раздела 1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«Данный административный регламент распространяется на правоотношения по распоряжению земельными участками, находящимися в муниципальной собственности Пролетарского сельского поселения Кореновского района и земельными участками, расположенными на территории Пролетарского сельского поселения Кореновского района, государственная собственность на которые не разграничена.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 пункт 2.14. раздела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  <w:lang w:eastAsia="ar-SA"/>
        </w:rPr>
        <w:t>2.14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сто приема заявителей оборудовано  информационными табличками (вывесками) с указанием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омера кабинет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времени перерыва на обед, технического переры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мещения соответствуют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 4.1340-03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мещения оборудованы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противопожарной системой и средствами пожаротуш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системой оповещения о возникновении чрезвычайной ситуац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истемой кондиционирования воздух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ие места специалистов, предоставляющих муниципальную услугу, оборудованы компьютерной техникой и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ста для проведения личного приема заявителей оборудованы стульями, столами, оснащены компьютерами и оргтехникой, информационной базой данных, обеспечены канцелярскими принадлежностями, информационными стенд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ожидания гражданам отведено специальное место, оборудованное стульями, вешалкой для одежды, в помещении имеются места общественного пользования (туалеты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ощадь помещения, в котором предоставляется муниципальная услуга, обеспечивает возможность самостоятельного передвижения инвалидов по территории помещения, входа в него и выхода из него, в том числе с помощью специалистов органа, предоставляющего муниципальную услуг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территории, имеются места стоянки транспортного средства, предоставляющие возможность самостоятельной посадки в транспортное средство и высадки из него, в том числе с помощью специалистов органа, предоставляющего муниципальную услугу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ециалист Отдела оказывает помощь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помощью специалистов органа, предоставляющего муниципальную услугу, осуществляется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мещениях имеется оборудование и носители информации, необходимые для обеспечения беспрепятственного доступа инвалидов к объектам, в которых предоставляется муниципальная услуг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мещении имеются места ожидания, места для заполнения запросов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меется оборудование с дублированием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мещение, в котором оказывается муниципальная услуга, допускается сурдопереводчик и тифлосурдопереводчик, собака-проводник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необходимости, муниципальная услуга предоставляется, по месту жительства инвалида или в дистанционном режиме. Все выезды к данной категории граждан осуществляется на безвозмездной основе по предварительной записи, которую можно осуществить дистанционно по телефону 66-2-78. Если же у заявителя с ограниченными возможностями все-таки возникает необходимость посетить лично офисы приема и выдачи документов, то специалист органа, предоставляющего муниципальную услугу, оказывает помощь инвалиду в получении муниципальных услуг, включая их сопровожд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В целях обеспечения конфиденциальности сведений о заявителе одним должностным лицом одновременно ведется прием только одного заявителя. Одновременный прием двух и более заявителей не допускаетс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.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                                                               М.И. Шкарупелова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qFormat/>
    <w:rPr/>
  </w:style>
  <w:style w:type="character" w:styleId="Links8">
    <w:name w:val="link s_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53:00Z</dcterms:created>
  <dc:creator>User</dc:creator>
  <dc:description/>
  <cp:keywords/>
  <dc:language>en-US</dc:language>
  <cp:lastModifiedBy>User</cp:lastModifiedBy>
  <cp:lastPrinted>2016-02-09T16:08:00Z</cp:lastPrinted>
  <dcterms:modified xsi:type="dcterms:W3CDTF">2016-02-09T13:57:00Z</dcterms:modified>
  <cp:revision>6</cp:revision>
  <dc:subject/>
  <dc:title/>
</cp:coreProperties>
</file>