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  внесении изменений в постановление администрации Пролетарского сельского поселения Кореновского района от 16 февраля 2016 года № 41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дача разрешений на вступление в брак лицам, достигшим возраста шестнадцати лет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 срок проведения антикоррупционной экспертизы с 25 марта 2016 года по 25 апреля 2016 года 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С целью приведения нормативных актов администрации Пролетарского сельского поселения Кореновского района в соответствие с действующим законодательством,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В нести в приложение к постановлению от 16 февраля 2016 года № 41 «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Выдача разрешений на вступление в брак лицам, достигшим возраста шестнадцати лет » 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пункт 2.6.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6.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лучения муниципальной услуги заявитель обязан лично представи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заявление по установленной форме (приложения №1-2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ы (приложение № 4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ов в рамках межведомственного информационного взаимодействия для предоставления данной услуги не требу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окументы предоставляются заявителем лич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ещ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, которые находятся в распоряжении администрации поселения,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. пункт 2.7.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ми для отказа в приеме документов на предоставление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с документом, удостоверяющим личность, подлежащим обмену на день обращ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заявителя за предоставлением муниципальной услуги с предоставлением документов, имеющих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сутствие одного из документов, прилагаемых к заявлению, указанных в приложении № 4 к настоящему административному регламенту, которые в соответствии с законодательством предоставляются заявителем личн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наличии основания для отказа в приёме документов заявителя информирует работник МФЦ (Отдела), ответственный за приё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вправе отозвать своё заявление на любой стадии рассмотрения, согласования или подготовки документа Отделом, обратившись с соответствующим заявлением в  МФЦ (Отде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может быть отказано заявителю в приёме дополнительных документов при наличии намерения их сдать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пункт 2.8.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«2.8. 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Основания для приостановления предоставления муниципальной услуги законодательством Российской Федерации не предусмотрены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 xml:space="preserve">1.4. </w:t>
      </w:r>
      <w:r>
        <w:rPr>
          <w:sz w:val="28"/>
          <w:szCs w:val="28"/>
          <w:lang w:eastAsia="ar-SA"/>
        </w:rPr>
        <w:t>признать утратившим силу приложение № 3 к административному  регламенту   администрации Пролетарского сельского поселения Кореновского района   «Выдача разрешений на вступление в брак лицам, достигшим возраста шестнадцати лет 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4. приложение № 4 к административному  регламенту   администрации Пролетарского сельского поселения Кореновского района   «Выдача разрешений на вступление в брак лицам, достигшим возраста шестнадцати лет » позиции № 1, 2.1,4, 6,7, 8 – исключить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2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38:00Z</dcterms:created>
  <dc:creator>User</dc:creator>
  <dc:description/>
  <cp:keywords/>
  <dc:language>en-US</dc:language>
  <cp:lastModifiedBy>User</cp:lastModifiedBy>
  <cp:lastPrinted>2016-04-18T13:21:00Z</cp:lastPrinted>
  <dcterms:modified xsi:type="dcterms:W3CDTF">2016-04-18T12:44:00Z</dcterms:modified>
  <cp:revision>11</cp:revision>
  <dc:subject/>
  <dc:title/>
</cp:coreProperties>
</file>