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ПРОЛЕТАРСКОГО СЕЛЬСКОГО ПОСЕЛЕНИЯ 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00.00.2016                      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тор Бабиче-Корен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DejaVu Sans;Arial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               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 срок проведения антикоррупционной экспертизы с 14 апреля 2016 года по 27 апреля 2016 года 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С целью приведения нормативных актов администрации Пролетарского сельского поселения Кореновского района в соответствие с действующим законодательством, 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8"/>
          <w:lang w:eastAsia="ar-SA"/>
        </w:rPr>
        <w:t xml:space="preserve">п о с т а н о в л я ю: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color w:val="000000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1. Внести в приложение № 2 к постановлению администрации Пролетарского сельского поселения Кореновского района от 30 июня 2015 года № 103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  изменения,  исключив слова «(государственной службы)».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000000"/>
          <w:spacing w:val="-1"/>
          <w:kern w:val="2"/>
          <w:sz w:val="28"/>
          <w:szCs w:val="28"/>
          <w:lang w:eastAsia="ar-SA"/>
        </w:rPr>
        <w:t>2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4"/>
          <w:lang w:eastAsia="ar-SA"/>
        </w:rPr>
        <w:t xml:space="preserve">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на официальном сайте органов местного самоуправления Пролетарского сельского поселения Кореновского района в сети Интерне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  <w:t>3. Постановление вступает в силу  после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новского района                                                                М.И. Шкарупелов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33:00Z</dcterms:created>
  <dc:creator>Дятьковская Адм</dc:creator>
  <dc:description/>
  <cp:keywords/>
  <dc:language>en-US</dc:language>
  <cp:lastModifiedBy>User</cp:lastModifiedBy>
  <dcterms:modified xsi:type="dcterms:W3CDTF">2016-04-18T12:42:00Z</dcterms:modified>
  <cp:revision>8</cp:revision>
  <dc:subject/>
  <dc:title/>
</cp:coreProperties>
</file>