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bCs w:val="false"/>
          <w:i w:val="false"/>
        </w:rPr>
        <w:t>АДМИНИСТРАЦИЯ  ПРОЛЕТ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т 00.00.2016</w:t>
        <w:tab/>
        <w:tab/>
        <w:tab/>
        <w:tab/>
        <w:tab/>
        <w:t xml:space="preserve">                                                                   № 00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Пролетарского сельского поселения Кореновского района от 27 сентября 2012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18 «О комиссии по предупреждению и ликвидации чрезвычайных ситуаций и обеспечению пожарной безопасности Пролетарского сельского поселения Кореновск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Срок проведения антикоррупционной экспертизы с 12 сентября 2016 года по 25 сентября 2016 год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 Федеральными  законами  от  21  декабря 199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8-ФЗ «О защите населения и территорий от чрезвычайных ситуаций природного и техногенного характера» (с изменениями от 02 июля 2013 года № 158-ФЗ), от 0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30 декабря 2003 года № 794 «О единой государственной системе предупреждения и  ликвидации  чрезвычайных  ситуаций», руководствуясь  уставом  Пролетарского  сельского поселения Кореновского района, и в связи с кадровыми изменениями в администрации Пролетарского сельского поселения Коренов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Пролетарского сельского поселения Кореновского района от 27 сентября 2012 года № 118 «О комиссии по предупреждению и ликвидации чрезвычайных ситуаций и обеспечению пожарной безопасности Пролетарского сельского поселения Кореновского района» изменения, изложив приложение № 2  в новой редакции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Пролетарского сельского поселения Кореновского района от 10 ноября 2015 года № 239 «О внесении изменений в постановление администрации Пролетарского сельского поселения Кореновского района от 27 сентября 2012 года № 118 «О комиссии по предупреждению и ликвидации чрезвычайных ситуаций и обеспечению пожарной безопасности Пролетарского сельского поселения Кореновского района»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Пролетарского сельского поселения Кореновского района  в информационно-телекоммуникационной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М.И. Шкарупе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3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екта постановления администрации Пролетарского сельского поселения Кореновского района от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00сентября  2016 года  № 0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«</w:t>
      </w:r>
      <w:r>
        <w:rPr>
          <w:bCs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от 27 сентября 2012 года № 118 «О комиссии по предупреждению и ликвидации чрезвычайных ситуаций и обеспечению пожарной безопасности Пролетарского сельского поселения Кореновского района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ект подготовлен и внесен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спектором по учету и бронированию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еннообязанных Пролетарского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еновского района                                                                          В.В. Трушина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ект согласован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ьник общего отдела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дминистрации Пролетарского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еновского района</w:t>
        <w:tab/>
        <w:tab/>
        <w:tab/>
        <w:tab/>
        <w:tab/>
        <w:t xml:space="preserve">                                А.М. Гвоздёва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летарского сельского поселения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00.00.2016  №  </w:t>
      </w:r>
    </w:p>
    <w:p>
      <w:pPr>
        <w:pStyle w:val="Standard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№ 2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олетарского сельского поселения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Кореновск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27.09.2012 № 118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и по предупреждению и ликвидации чрезвычайных ситуаций и обеспечению пожарной безопасности Пролетарского сельского поселения Кореновского района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5"/>
        <w:gridCol w:w="5500"/>
      </w:tblGrid>
      <w:tr>
        <w:trPr/>
        <w:tc>
          <w:tcPr>
            <w:tcW w:w="4145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упелова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вановна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генян</w:t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сен Саркисович</w:t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шина</w:t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 Викторовна</w:t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глава Пролетарского сельского поселения Кореновского района, председатель комиссии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ограниченной ответственности «Золотой колос», заместитель председателя комиссии (по согласованию)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учету и бронированию военнообязанных Пролетарского сельского поселения Кореновского района, секретарь комиссии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TableContents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трищак 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Григорьевич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мин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льич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ан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Алексеевич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дущенко</w:t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стасия Владимировна</w:t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икова</w:t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лия Владимировна </w:t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Пролетарского сельского поселения Кореновского района «Бабиче-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сельский Дом культуры»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Усть-Лабинских электрических сетей Журавского сетевого участка (по согласованию)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ёр Бабиче-Кореновского узла связи (по согласованию)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, депутат Совета Пролетарского сельского поселения Кореновского района (по согласованию)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директор муниципального общеобразовательного бюджетного учреждения  средняя общеобразовательная школа  № 8 (по согласованию)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тдела министерства внутренних дел России в Кореновском районе (по согласованию).».</w:t>
            </w:r>
          </w:p>
        </w:tc>
      </w:tr>
    </w:tbl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етарского сельского поселения</w:t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</w:rPr>
        <w:t>Кореновского района                                                                М.И. Шкарупелов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7">
    <w:name w:val="Гипертекстовая ссылка"/>
    <w:qFormat/>
    <w:rPr>
      <w:b/>
      <w:bCs/>
      <w:color w:val="008000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2:00Z</dcterms:created>
  <dc:creator>User</dc:creator>
  <dc:description/>
  <cp:keywords/>
  <dc:language>en-US</dc:language>
  <cp:lastModifiedBy>User</cp:lastModifiedBy>
  <cp:lastPrinted>2016-09-14T10:32:00Z</cp:lastPrinted>
  <dcterms:modified xsi:type="dcterms:W3CDTF">2016-09-14T07:49:00Z</dcterms:modified>
  <cp:revision>38</cp:revision>
  <dc:subject/>
  <dc:title/>
</cp:coreProperties>
</file>