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Пролетарского сельского поселения Кореновского района от 02 ноября 2015 года № 218 «Об утверждении Положения об организации продажи  муниципального имущества Пролетарского сельского поселения Кореновского района на аукционе и Положения об организации продажи находящихся в муниципальной собственности Пролетарского сельского поселения Кореновского района акций акционерных обществ на специализированном аукционе»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Срок проведения антикоррупционной экспертизы с 04 октября 2016 года по 17 октября 2016 года)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С целью приведения нормативных актов администрации Пролетарского сельского поселения Кореновского района в соответствие с действующим законодательством, 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постановление администрации Пролетарского сельского поселения Кореновского района от 02 ноября 2015 года № 218 «Об утверждении Положения об организации продажи  муниципального имущества Пролетарского сельского поселения Кореновского района на аукционе и Положения об организации продажи находящихся в муниципальной собственности Пролетарского сельского поселения Кореновского района акций акционерных обществ на специализированном аукционе»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приложении № 1 к постановлению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1. в пункте 3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1.1. в подпункте «а» слова «подлежащих приватизации акций» заменить словами «подлежащего приватизации имуществ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1.2. подпункт «д»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д) организует подготовку и размещение информационного сообщения о проведении аукциона в информационно-телекоммуникационной сети «Интернет» (далее - сеть «Интернет») в соответствии с требованиями, установленными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ций открытых акционерных обществ на специализированном аукционе»  и настоящим Положением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2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ополнить пунктом 11.1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1.1. Решение продавца о признании претендентов участниками аукциона принимается в течение 5  рабочих дней со дня окончания срока приема заявок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3. 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0. Информационное сообщение об итогах аукциона размещается на официальных сайтах в сети «Интернет» в соответствии с требованиями, установленными Федеральным законом 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21 декабря 2001 года № 178-ФЗ «О приватизации государственного и муниципального имущества», а также не позднее рабочего дня, следующего за днем подведения итогов аукциона, размещается на официальном сайте администрации Пролетарского сельского поселения Кореновского района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www.dyadkovskaya.ru.»</w:t>
        </w:r>
      </w:hyperlink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приложении № 2 к постановлени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1. пункт 18 признать утратившим сил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2. пункт 2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24. Уведомление о признании участника специализированного аукциона победителем выдается победителю или его полномочному представителю под расписку в день подведения итогов специализированного аукцион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ролетарского сельского поселения Кореновского района (А.М.Гвоздева) обнародовать  настоящее постановление в установленных местах  и обеспечить его размещение (опубликование) на официальном сайте администрации Пролетарского сельского поселения Кореновского района в </w:t>
      </w:r>
      <w:bookmarkStart w:id="0" w:name="2"/>
      <w:bookmarkEnd w:id="0"/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TextBody"/>
        <w:spacing w:lineRule="atLeast" w:line="100"/>
        <w:ind w:hanging="15"/>
        <w:rPr/>
      </w:pPr>
      <w:r>
        <w:rPr>
          <w:szCs w:val="28"/>
        </w:rPr>
        <w:tab/>
        <w:tab/>
        <w:t>3. Постановление вступает в силу после его официального обнародования.</w:t>
      </w:r>
    </w:p>
    <w:p>
      <w:pPr>
        <w:pStyle w:val="Heading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Глава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М.И. Шкаруп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51:00Z</dcterms:created>
  <dc:creator>User</dc:creator>
  <dc:description/>
  <cp:keywords/>
  <dc:language>en-US</dc:language>
  <cp:lastModifiedBy>User</cp:lastModifiedBy>
  <cp:lastPrinted>2016-10-05T08:55:00Z</cp:lastPrinted>
  <dcterms:modified xsi:type="dcterms:W3CDTF">2016-10-05T06:34:00Z</dcterms:modified>
  <cp:revision>6</cp:revision>
  <dc:subject/>
  <dc:title/>
</cp:coreProperties>
</file>