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0.12.2016                                                                                                                       № 0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DejaVuSans;Times New Roman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DejaVuSans;Times New Roman"/>
          <w:b/>
          <w:bCs/>
          <w:color w:val="000000"/>
          <w:kern w:val="2"/>
          <w:sz w:val="28"/>
          <w:szCs w:val="28"/>
          <w:lang w:eastAsia="zxx"/>
        </w:rPr>
        <w:t xml:space="preserve">О признании утратившим силу постановление администрации   Пролетарского сельского поселения  Кореновского района от 21 декабря 2016 года № 268 </w:t>
      </w:r>
      <w:r>
        <w:rPr>
          <w:b/>
          <w:color w:val="000000"/>
          <w:kern w:val="2"/>
          <w:sz w:val="28"/>
          <w:szCs w:val="28"/>
          <w:lang w:eastAsia="zxx"/>
        </w:rPr>
        <w:t>«Об утверждении административного регламента администрации Пролетарского сельского поселения Кореновского района исполнения муниципальной функции «Осуществление муниципального земельного контроля»</w:t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DejaVuSans;Times New Roman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DejaVuSans;Times New Roman"/>
          <w:b/>
          <w:bCs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Срок проведения антикоррупционной экспертизы с 05 декабря 2016 года  по 18 декабря 2016 года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С целью приведения нормативных правовых актов администрации Пролетарского сельского поселения Кореновского района в соответствии с действующим законодательством, администрации Пролетарского сельского поселения Кореновского района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п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о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с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т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а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н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о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в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л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я</w:t>
      </w:r>
      <w:r>
        <w:rPr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е т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rFonts w:eastAsia="DejaVuSans;Times New Roman"/>
          <w:color w:val="000000"/>
          <w:kern w:val="2"/>
          <w:sz w:val="28"/>
          <w:szCs w:val="28"/>
          <w:lang w:eastAsia="zxx"/>
        </w:rPr>
        <w:t>1.</w:t>
      </w:r>
      <w:r>
        <w:rPr>
          <w:color w:val="000000"/>
          <w:kern w:val="2"/>
          <w:sz w:val="28"/>
          <w:szCs w:val="28"/>
          <w:lang w:eastAsia="zxx"/>
        </w:rPr>
        <w:t xml:space="preserve"> Признать утратившими силу постановление администрации Пролетарского сельского поселения Кореновского района: от 21декабря 2015года  № 268 «Об утверждении административного регламента администрации Пролетарского сельского поселения Кореновского района исполнения муниципальной функции «Осуществление муниципального земельного контроля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  <w:t>2.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  <w:t>3. Постановление вступает в силу после его официального обнародования, но не ранее  01 января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летарского  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реновского района                                                               М.И. Шкарупелова   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1:00Z</dcterms:created>
  <dc:creator>User</dc:creator>
  <dc:description/>
  <cp:keywords/>
  <dc:language>en-US</dc:language>
  <cp:lastModifiedBy>User</cp:lastModifiedBy>
  <cp:lastPrinted>2015-03-04T09:09:00Z</cp:lastPrinted>
  <dcterms:modified xsi:type="dcterms:W3CDTF">2016-12-19T10:54:00Z</dcterms:modified>
  <cp:revision>10</cp:revision>
  <dc:subject/>
  <dc:title/>
</cp:coreProperties>
</file>