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12.2016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муниципальных услуг администрации Пролетарского сельского поселения Кореновского района, предоставление которых осуществляется по принципу «одного окн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Срок проведения антикоррупционной экспертизы с 15 декабря 2016 года по 28 декабря 2016 года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 части 6 статьи 15 Федерального закона от 27 июля 2010 года № 210-ФЗ «Об организации предоставления государственных и муниципальных услуг» администрация Пролетарского сельского поселения Кореновского района  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 администрации Пролетарского сельского поселения Кореновского района, предоставление которых осуществляется по принципу «одного окна»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знать утратившими силу постановление администрации Пролетарского сельского поселения Кореновского района от 30 марта 2016 года № 80 «Об утверждении перечня муниципальных услуг администрации Пролетарского сельского поселения Кореновского района, предоставление которых осуществляется по принципу «одного окна» в муниципальном бюджетном учреждении «Кореновский районный 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lang w:eastAsia="ar-SA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Постановление вступает в силу после его официального обнародования и распространяется на правоотношения,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М.И. Шкарупелова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0.00.2016 №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ых услуг администрации Пролетарского сельского поселения Кореновского района, предоставление которых осуществляется по принципу «одного окна»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81"/>
      </w:tblGrid>
      <w:tr>
        <w:trPr>
          <w:tblHeader w:val="true"/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услуги 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муниципальной собственности, в постоянное (бессрочное) пользовани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оставление справочной информаци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правок населению 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</w:tr>
    </w:tbl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09:00Z</dcterms:created>
  <dc:creator>User</dc:creator>
  <dc:description/>
  <cp:keywords/>
  <dc:language>en-US</dc:language>
  <cp:lastModifiedBy>User</cp:lastModifiedBy>
  <cp:lastPrinted>2015-05-07T14:07:00Z</cp:lastPrinted>
  <dcterms:modified xsi:type="dcterms:W3CDTF">2016-12-23T06:05:00Z</dcterms:modified>
  <cp:revision>13</cp:revision>
  <dc:subject/>
  <dc:title/>
</cp:coreProperties>
</file>