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7                                                                                                                №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 Бабиче-Коре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ролетарского сельского поселения Кореновского района от 21 июня 2011 года № 50 «Об образовании Совета по взаимодействию с малым и средним предпринимательством  при администрации  Пролетарского сельского поселения Коре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4"/>
          <w:szCs w:val="24"/>
        </w:rPr>
        <w:t>(Срок  проведения антикоррупционной экспертизы с 06 февраля 2017 года по 19 февраля 2017 год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Пролетарского сельского поселения Кореновского района, администрация Пролетарского сельского поселения Кореновского района п о с т а н о в л я е т:</w:t>
      </w:r>
    </w:p>
    <w:p>
      <w:pPr>
        <w:pStyle w:val="Normal"/>
        <w:ind w:firstLine="708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 в постановление администрации Пролетарского сельского поселения Кореновского района от 21 июня 2011 года № 50 «Об образовании Совета по взаимодействию с малым и средним предпринимательством  при администрации  Пролетарского сельского поселения Кореновского района» изменения, изложив </w:t>
      </w:r>
      <w:r>
        <w:rPr>
          <w:bCs/>
          <w:sz w:val="28"/>
          <w:szCs w:val="28"/>
          <w:lang w:eastAsia="ar-SA"/>
        </w:rPr>
        <w:t>приложение№1  к постановлению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           </w:t>
      </w:r>
      <w:r>
        <w:rPr>
          <w:bCs/>
          <w:sz w:val="28"/>
          <w:szCs w:val="28"/>
          <w:lang w:eastAsia="ar-SA"/>
        </w:rPr>
        <w:t>2.Признать утратившим силу постановление администрации Пролетарского сельского поселения Кореновского района от 28 октября  2015 года №213</w:t>
      </w:r>
      <w:r>
        <w:rPr>
          <w:sz w:val="28"/>
          <w:szCs w:val="28"/>
        </w:rPr>
        <w:t xml:space="preserve"> «О внесении изменений в постановление администрации Пролетарского сельского поселения Кореновского района от 21 июня 2011 года № 50 «Об образовании Совета по взаимодействию с малым и средним предпринимательством  при администрации  Пролетарского сельского поселения Кореновского района»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му отделу администрации Пролетарского сельского поселения Кореновского района (Гвоздева)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 в информационно-телекоммуникационной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           </w:t>
      </w:r>
      <w:r>
        <w:rPr>
          <w:sz w:val="28"/>
          <w:szCs w:val="28"/>
        </w:rPr>
        <w:t>4. Постановление вступает в силу  после его официального обнародования.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 xml:space="preserve">Исполняющий обязанности главы </w:t>
      </w:r>
    </w:p>
    <w:p>
      <w:pPr>
        <w:pStyle w:val="Heading3"/>
        <w:jc w:val="both"/>
        <w:rPr/>
      </w:pPr>
      <w:r>
        <w:rPr>
          <w:u w:val="none"/>
        </w:rPr>
        <w:t xml:space="preserve">Пролетар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О.И. Ца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летарского  сельского поселения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left="4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00.00.2017 №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летарского  сельского поселения</w:t>
      </w:r>
    </w:p>
    <w:p>
      <w:pPr>
        <w:pStyle w:val="ConsPlusNormal"/>
        <w:widowControl/>
        <w:ind w:left="493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ConsPlusNormal"/>
        <w:widowControl/>
        <w:ind w:left="4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21.06.2011 №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о взаимодействию с малым и средним предпринимательство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упе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Ивановна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олетарского сельского поселения Кореновского района, председатель Совет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и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финансового отдела администрации Пролетарского сельского поселения Кореновского района, секретарь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в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др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ролетарского сельского поселения Кореновского района, председатель постоянной депутатской комиссии по промышленности, транспорту, связи, строительству, жилищно-коммунальному хозяйству и предприниматель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Алексеевич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Пролетарского сельского поселения Кореновского района, депутат Совета Пролетар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Ю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64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бщего отдела                          администрации   Пролетарского сельского поселения  Корено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 xml:space="preserve">Пролетар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31">
    <w:name w:val="Заголовок 3 Знак"/>
    <w:basedOn w:val="Style12"/>
    <w:qFormat/>
    <w:rPr>
      <w:sz w:val="28"/>
      <w:szCs w:val="28"/>
      <w:u w:val="single"/>
    </w:rPr>
  </w:style>
  <w:style w:type="character" w:styleId="32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  <w:szCs w:val="28"/>
    </w:rPr>
  </w:style>
  <w:style w:type="character" w:styleId="Style16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46:00Z</dcterms:created>
  <dc:creator>User</dc:creator>
  <dc:description/>
  <cp:keywords/>
  <dc:language>en-US</dc:language>
  <cp:lastModifiedBy>User</cp:lastModifiedBy>
  <cp:lastPrinted>2017-02-03T13:33:00Z</cp:lastPrinted>
  <dcterms:modified xsi:type="dcterms:W3CDTF">2017-02-08T07:35:00Z</dcterms:modified>
  <cp:revision>57</cp:revision>
  <dc:subject/>
  <dc:title/>
</cp:coreProperties>
</file>