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1 марта  2016 года                                                                                             №32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ритов Д.Ю.- ведущий специалист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апулина О.И. - начальник финансового отдела администрации Пролетарского сельского поселения Кореновского района провела экспертизу проекта  постановления администрации Пролетарского сельского поселения Коренов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«Об утверждении административного регламента администрации Пролетарского сельского поселения Кореновского района исполнения муниципальной функции «Осуществление муниципального контроля в области благоустройства территории муниципального образования».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3-10T16:31:00Z</cp:lastPrinted>
  <dcterms:modified xsi:type="dcterms:W3CDTF">2016-03-10T13:39:00Z</dcterms:modified>
  <cp:revision>422</cp:revision>
  <dc:subject/>
  <dc:title/>
</cp:coreProperties>
</file>