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 марта  2016 года                                                                                             №31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Цапулина О.И. - начальник финансово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«Об утверждении административного регламента администрации Пролетарского сельского поселения Кореновского района исполнения муниципальной функции «Осуществление внутреннего муниципального финансового контроля в сфере бюджетных правоотношений»; 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3-10T16:31:00Z</cp:lastPrinted>
  <dcterms:modified xsi:type="dcterms:W3CDTF">2016-03-10T13:32:00Z</dcterms:modified>
  <cp:revision>418</cp:revision>
  <dc:subject/>
  <dc:title/>
</cp:coreProperties>
</file>