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Пролетарского сельского поселения    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Пролетарского сельского поселения Коренов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. До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снову расчетов формирования доходной базы местного бюджета на 2017 год положены прогнозные данные администрации Пролетарского сельского поселения на среднесрочную перспективу, в том числе на 2017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сумма прогнозируемых доходов бюджета поселения, без учёта безвозмездных поступлений из краевого и районного бюджетов, оценивается в объеме  10793,9 тыс. рублей. Рост бюджетного назначения 2017 года к 2016 году наблюдается за счёт увеличения планируемых доходов от уплаты акцизов и сельскохозяйственного нало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ходы бюджета поселения с учетом безвозмездных поступлений предусматриваются в объёме 12552,6 тыс. рублей. В составе доходов  бюджета поселения учтены безвозмездные поступления из бюджетов других уровней бюджетной системы 1564,5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поселения  на 2017 год  собственные доходы составляют 85,9 %. В структуре собственных доходов  бюджета поселения     на 2017 год  налоговые доходы составляют 60,7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3,6 % прогнозируется по земельному налогу; по налогу на доходы физических лиц  11,4 %; налогу на имущество физических лиц- 5,7 %; по единому сельхозналогу –  17,8 %, доходы от уплаты акцизов на бензин прогнозируется – 21,4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ы поступлений доходов в бюджет поселения по основным доходным источникам  на 2017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1.1. Земельный  налог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 4708,0 тыс. рублей, что составляет – 110,6 к  уточненному бюджетному назначению  2016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рматив отчислений  от  земельного налога в бюджет поселения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7 году прогнозируется поступление налога на доходы физических лиц в бюджет поселения в сумме 1230,0 тыс. рублей, что составляет 100,0 % к уточненному бюджетному назначению на 2016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 отчислений по Федеральному закону установлен в размере 13 %.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.3.Единный сельскохозяйственный налог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1921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расчете учтены последствия экономического кризиса на сельхоз товаропроизводителей и показатели по собираемости налога за предшествующие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616,0 тыс. рублей, что составляет 146,7% к уточнённому на 2016 год. При расчете на имущество физических лиц учтены ставки налога принятые Советом Пролетарского сельского поселения.  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1.5.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составят 2318,9 тысячи рублей. Что составляет 115,0% к 2016 году. </w:t>
      </w:r>
    </w:p>
    <w:p>
      <w:pPr>
        <w:pStyle w:val="Normal"/>
        <w:spacing w:lineRule="atLeast" w:line="240"/>
        <w:ind w:firstLine="851"/>
        <w:jc w:val="center"/>
        <w:rPr/>
      </w:pPr>
      <w:r>
        <w:rPr>
          <w:sz w:val="28"/>
          <w:szCs w:val="28"/>
        </w:rPr>
        <w:t>2. Безвозмездные поступления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районного бюджета в сумме 4000,8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701"/>
      </w:tblGrid>
      <w:tr>
        <w:trPr>
          <w:trHeight w:val="255" w:hRule="atLeast"/>
        </w:trPr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</w:t>
            </w:r>
          </w:p>
        </w:tc>
      </w:tr>
      <w:tr>
        <w:trPr>
          <w:trHeight w:val="2010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4</w:t>
            </w:r>
          </w:p>
        </w:tc>
      </w:tr>
      <w:tr>
        <w:trPr>
          <w:trHeight w:val="1920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выравнивание уровня бюджетной обеспеченности за счет бюджета муниципального района  - 1048,0 тыс. рублей, за счёт краевого – 516,5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в проекте бюджета 2017 года предусмотрены в сумме 10052,6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1993,3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5,0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льтура и  кинематография  – 1928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ассовый спорт – 50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едусматривается в объемах, рассчитанных на основе положения об оплате труда работников муниципальных бюджетных учреждений культуры.</w:t>
        <w:tab/>
        <w:t>Ежемесячные денежные выплаты и другие социальные выплаты планируются в полном объеме, который определяется по расчету, учитывающему контингент получателей и законодательно установленный размер вы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в объеме учитывающем реальный уровень потребности в переоснащении, ремонте и других затратах с учетом применения индекса-дефлятора 1,05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в разрезе отраслей социально-культурной сферы характеризуется следующими показателя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Образование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у 07 00 «Образование» направляются на проведение мероприятии для детей и молодежи в сумме 1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2.1.2. Культура и кинематограф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бюджета поселения по разделу 08 00 «Культура и кинематография» предусматриваются в сумме 928,3  тыс.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финансирование муниципальных бюджетных учреждений культуры «Бабиче-Кореновский СДК», «Пролетарский СДК» в сумме 1059,4 тыс. рублей;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финансирование библиотек х.Бабиче-Кореновского и х.Пролетарского – 592,9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2.1.3. Физическая культура и спор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сумма ассигнований по разделу 11 00 «Физическая культура и спорт» на 2017 год составляет 50,0 тыс.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в области здравоохранения, спорта и физической культуры планируется направить  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екте бюджета поселения на 2017 год по разделу 0500 «Жилищно-комму</w:t>
        <w:softHyphen/>
        <w:t>нальное хозяйство» предусмотрены средства в сумме 857,4 тыс. рублей.</w:t>
      </w:r>
    </w:p>
    <w:p>
      <w:pPr>
        <w:pStyle w:val="Normal"/>
        <w:spacing w:before="33" w:after="33"/>
        <w:ind w:left="33" w:right="33" w:firstLine="6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подразделу 05 02 «Комму</w:t>
        <w:softHyphen/>
        <w:t xml:space="preserve">нальное хозяйство» принята целевая программа «Развитие водоснабжения населенных пунктов Пролетарского сельского поселения Кореновского района» с объемом финансирования 162,9 тыс. рублей  для участия в реконструкции системы водоснабжения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одразделу 05 03 «Благоустройство» бюджетные средства запланированы на 546,5 тыс. рубле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личное освещение 448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рганизация и содержание мест захоронения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чие мероприятия по благоустройству- 98,5 тыс. рублей. В том числе: создание условий     для массового отдыха жителей поселения и  организация обустройства мест массового отдыха населения   8,5 тыс.рублей; организация сбора и вывоза бытовых отходов и мусора 45,0 тыс. рублей; уборка территории поселения 4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 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Национальная экономика» предусмотрены расходы в общей сумме 2855,5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</w:rPr>
      </w:pPr>
      <w:r>
        <w:rPr>
          <w:iCs/>
          <w:sz w:val="28"/>
          <w:szCs w:val="28"/>
        </w:rPr>
        <w:t>Расходы по подразделу 04 09 «Дорожное хозяйство»  - 2615,4 тыс. рублей направляются на ремонт и содержание дорог поселения.</w:t>
      </w:r>
    </w:p>
    <w:p>
      <w:pPr>
        <w:pStyle w:val="Style51"/>
        <w:snapToGrid w:val="false"/>
        <w:jc w:val="both"/>
        <w:rPr>
          <w:rStyle w:val="FontStyle21"/>
          <w:sz w:val="28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iCs/>
          <w:szCs w:val="28"/>
        </w:rPr>
        <w:t>Расходы по подразделу 04 10 «</w:t>
      </w:r>
      <w:r>
        <w:rPr/>
        <w:t>Связь и информатика</w:t>
      </w:r>
      <w:r>
        <w:rPr>
          <w:iCs/>
          <w:szCs w:val="28"/>
        </w:rPr>
        <w:t xml:space="preserve">» в сумме 225,1 тыс. рублей планируется использовать на </w:t>
      </w:r>
      <w:r>
        <w:rPr>
          <w:szCs w:val="28"/>
        </w:rPr>
        <w:t xml:space="preserve">целевую программу «Информатизация Пролетарского сельского поселения Кореновского района» на 2017 год для </w:t>
      </w:r>
      <w:r>
        <w:rPr>
          <w:rStyle w:val="FontStyle21"/>
          <w:rFonts w:cs="Times New Roman"/>
          <w:sz w:val="28"/>
          <w:szCs w:val="28"/>
        </w:rPr>
        <w:t xml:space="preserve">совершенствования  и   развития   информационной инфраструктуры </w:t>
      </w:r>
      <w:r>
        <w:rPr>
          <w:szCs w:val="28"/>
        </w:rPr>
        <w:t>Пролетарского сельского поселения Кореновского района</w:t>
      </w:r>
      <w:r>
        <w:rPr>
          <w:rStyle w:val="FontStyle21"/>
          <w:rFonts w:cs="Times New Roman"/>
          <w:sz w:val="28"/>
          <w:szCs w:val="28"/>
        </w:rPr>
        <w:t>, интеграция ее в региональную информационную инфраструктуру, формирование информационных ресурсов поселения. Обеспечение прав граждан и социальных институтов на    свободное    получение,    распространение    и использование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Расходы по подразделу 04 12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2,0 тыс. рублей планируется использовать: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Пролетарском сельском поселении Кореновского района» на 2017 год</w:t>
      </w:r>
      <w:r>
        <w:rPr>
          <w:sz w:val="28"/>
          <w:szCs w:val="28"/>
        </w:rPr>
        <w:t>» - 2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4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1 00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4212,8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01 02 «Функционирование высшего должностного лица субъекта Российской Федерации и муниципального образования объем расходов составляет 538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1 04 «Функционирование высших органов исполнительной власти субъектов Российской Федерации, местных администраций» объем расходов составляет 3268,6 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1 06 «Обеспечение деятельности финансовых, налоговых и таможенных органов финансового (финансово-бюджетного) надзора 55,5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01 11  «Резервные фонды» - 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 13 «Другие общегосударственные вопросы» планируются расходы по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-</w:t>
      </w:r>
      <w:r>
        <w:rPr>
          <w:sz w:val="28"/>
        </w:rPr>
        <w:t xml:space="preserve"> обеспечение работы территориального общественного самоуправления на территории Пролетарского сельского поселения Кореновского района  -18,0 тыс.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опубликование нормативных правовых документов планируется расходовать 99,0 тыс.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ведомственной целевой программе Пролетарского сельского поселения «Развитие муниципальной службы в Пролетарском сельском поселении Кореновского района» на 2017 год – 48,9 тысяч рублей; за работы по паспортизации, кадастрированию и оценке муниципального имущества – 150,0 тысяч 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чие обязательства перепись населения) – 14,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5. Национальная безопасность и правоохранительная деятельность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тражены следующи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3 09 «</w:t>
      </w:r>
      <w:r>
        <w:rPr>
          <w:sz w:val="28"/>
        </w:rPr>
        <w:t>Защита населения и территории от чрезвычайных ситуаций 71,8 т</w:t>
      </w:r>
      <w:r>
        <w:rPr>
          <w:sz w:val="28"/>
          <w:szCs w:val="28"/>
        </w:rPr>
        <w:t>ыс.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преждение и ликвидация ЧС – 71,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3 14 «Другие вопросы в области национальной безопасности и правоохранительной деятельности» 17,9 тыс. рублей, в том чис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По разделу 02 «Национальная оборона» - 190,4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О.И. Цапул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21">
    <w:name w:val="Font Style21"/>
    <w:basedOn w:val="Style14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User</cp:lastModifiedBy>
  <cp:lastPrinted>2016-11-08T15:20:00Z</cp:lastPrinted>
  <dcterms:modified xsi:type="dcterms:W3CDTF">2016-11-08T12:20:00Z</dcterms:modified>
  <cp:revision>75</cp:revision>
  <dc:subject/>
  <dc:title>                            Пояснительная записка к решению Совета Пролетарского сельского поселения от 21</dc:title>
</cp:coreProperties>
</file>