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6"/>
        <w:ind w:left="708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ЖДЕНО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>решением Совета Пролетарского</w:t>
      </w:r>
    </w:p>
    <w:p>
      <w:pPr>
        <w:pStyle w:val="Style16"/>
        <w:ind w:left="5664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Кореновского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00.00.2017    №00  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ределение расходов местного бюджета по разделам и подразделам  классификации расходов бюджетов на 2016 год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709"/>
        <w:gridCol w:w="567"/>
        <w:gridCol w:w="567"/>
        <w:gridCol w:w="1417"/>
        <w:gridCol w:w="1134"/>
        <w:gridCol w:w="1418"/>
        <w:gridCol w:w="1276"/>
      </w:tblGrid>
      <w:tr>
        <w:trPr>
          <w:trHeight w:val="255" w:hRule="atLeast"/>
        </w:trPr>
        <w:tc>
          <w:tcPr>
            <w:tcW w:w="106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2606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 решением Совета депутатов «О бюджете Пролетарс-кого сельского поселения Кореновского района на 2016 год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очненная бюджетная роспись на 2016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нено за 2016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нт исполнения уточненной бюджетной росписи за  2016 год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445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7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,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том числ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Пролетар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42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6</w:t>
            </w:r>
          </w:p>
        </w:tc>
      </w:tr>
      <w:tr>
        <w:trPr>
          <w:trHeight w:val="178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7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252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6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трольно-счетная палата Муниципального образования Коренов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7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</w:tr>
      <w:tr>
        <w:trPr>
          <w:trHeight w:val="126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29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15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5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9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3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9,1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5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6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вязь и информа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 - ко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59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74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8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29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45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9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бразовани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64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 и средства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9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4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4172,7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7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61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2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8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з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94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вопросы в области физ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FF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FF"/>
                <w:sz w:val="28"/>
                <w:szCs w:val="28"/>
                <w:lang w:eastAsia="ru-RU"/>
              </w:rPr>
            </w:r>
          </w:p>
        </w:tc>
        <w:tc>
          <w:tcPr>
            <w:tcW w:w="269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50:00Z</dcterms:created>
  <dc:creator>Admin</dc:creator>
  <dc:description/>
  <cp:keywords/>
  <dc:language>en-US</dc:language>
  <cp:lastModifiedBy>User</cp:lastModifiedBy>
  <cp:lastPrinted>2015-03-24T16:10:00Z</cp:lastPrinted>
  <dcterms:modified xsi:type="dcterms:W3CDTF">2017-03-29T10:14:00Z</dcterms:modified>
  <cp:revision>17</cp:revision>
  <dc:subject/>
  <dc:title/>
</cp:coreProperties>
</file>