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3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"/>
        <w:gridCol w:w="3132"/>
        <w:gridCol w:w="427"/>
        <w:gridCol w:w="710"/>
        <w:gridCol w:w="567"/>
        <w:gridCol w:w="356"/>
        <w:gridCol w:w="211"/>
        <w:gridCol w:w="1417"/>
        <w:gridCol w:w="1134"/>
        <w:gridCol w:w="616"/>
        <w:gridCol w:w="802"/>
        <w:gridCol w:w="992"/>
        <w:gridCol w:w="142"/>
        <w:gridCol w:w="142"/>
        <w:gridCol w:w="850"/>
        <w:gridCol w:w="616"/>
        <w:gridCol w:w="1559"/>
        <w:gridCol w:w="377"/>
        <w:gridCol w:w="1324"/>
        <w:gridCol w:w="104"/>
        <w:gridCol w:w="131"/>
        <w:gridCol w:w="1701"/>
      </w:tblGrid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206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0286" w:type="dxa"/>
            <w:gridSpan w:val="1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46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46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ТВЕРЖДЕН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78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шением Совета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46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летарского сельского поселения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46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2346" w:type="dxa"/>
            <w:gridSpan w:val="18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 00.00. 2017  №00</w:t>
            </w:r>
          </w:p>
        </w:tc>
        <w:tc>
          <w:tcPr>
            <w:tcW w:w="1832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15500" w:type="dxa"/>
            <w:gridSpan w:val="19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ъем поступления доходов в местный бюджет за  2016 года 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1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верждено решением Совета  "О бюджете Пролетарского  сельского поселения Кореновского района на 2016 год",тыс.руб.</w:t>
            </w:r>
          </w:p>
        </w:tc>
        <w:tc>
          <w:tcPr>
            <w:tcW w:w="1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точненная бюджетная роспись на 2016 год, тыс.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ено за  2016 год, тыс. руб.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цент исполнения уточненной бюджетной росписи за 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224" w:hRule="atLeast"/>
        </w:trPr>
        <w:tc>
          <w:tcPr>
            <w:tcW w:w="552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д бюджетной классификации</w:t>
            </w:r>
          </w:p>
        </w:tc>
        <w:tc>
          <w:tcPr>
            <w:tcW w:w="19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35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4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64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,6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1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91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01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 и уплата налога осуществляются в соответствии со статьями 227, 227.1 и 228  Налогового кодекса Российской Федерации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3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84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,9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701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ёй 227 Налогового кодекса Российской Федерации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2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124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 с доходов, полученных физическими лицами в соответствии со статьёй 228 Налогового кодекса Российской Федерации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30 01 0000 11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41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1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4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6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4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Ф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6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9,4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16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2,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5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,5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3,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латы акцизов на дизельное топливо, подлежащее распределению между бюджетами РФ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1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5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8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1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1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35,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8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(за налоговые периоды, истекшие до 1 января 2011 года)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012100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678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7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27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 физических лиц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9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6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 физических лиц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1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79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9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Налоги на имущество физических лиц 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21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 физических лиц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4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58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48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3,7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43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5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5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6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1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10 0000 11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5,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6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1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97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10 1000 11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5,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26,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1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10 21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м земельным участком, расположенным в границах сельских поселений(суммы денежных взысканий, штрафов)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103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000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3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1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2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1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33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683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21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5,2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1021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01 0000 11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выясненные поступления, зачисляемые в бюджеты поселений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7 010 50100000 18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,8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600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595,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,1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00,8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884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793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4,9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76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6,6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6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4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 001 10 0000 151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6,6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6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06,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000 00 0000 151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5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99900 0000 151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5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субсидии бюджетам сельских поселений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299910 0000 151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84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95,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,9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7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2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4,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9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8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4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,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8,8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0000 00 0000 00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 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3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8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7 050301 0000 018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97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83,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4,8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БЮДЖЕТНОЙ СИСТЕМЫ РФ ОТ ВОЗВРАТА БЮДЖЕТАМИ БЮДЖЕТНОЙ СИСТЕМЫ РФ И ОРГАНИЗАЦИЯМИ ОСТАТКОВ СУБСИДИЙ, СУБВЕНЦИЙ И ИНЫХ МЕЖБЮДЖЕТНЫХ ТРАНСФЕРТОВ, ИМЕЮЩИХ  ЦЕЛЕВОЕ НАЗНАЧЕНИЕ, ПРОШЛЫХ ЛЕТ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0000 00 0000 00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ов сельских поселений от возврата остатком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8 0501010 0000 151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0000 00 0000 000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2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5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19 05000 10 0000 151</w:t>
            </w:r>
          </w:p>
        </w:tc>
        <w:tc>
          <w:tcPr>
            <w:tcW w:w="19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2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2,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52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бюджета - ИТОГО</w:t>
            </w:r>
          </w:p>
        </w:tc>
        <w:tc>
          <w:tcPr>
            <w:tcW w:w="31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835,8</w:t>
            </w:r>
          </w:p>
        </w:tc>
        <w:tc>
          <w:tcPr>
            <w:tcW w:w="16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94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559,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4</w:t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Пролетарского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66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ельского поселения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8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7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66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126" w:type="dxa"/>
            <w:tcBorders/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55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реновского района</w:t>
            </w:r>
          </w:p>
        </w:tc>
        <w:tc>
          <w:tcPr>
            <w:tcW w:w="71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567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41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94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82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.И. Шкарупелова</w:t>
            </w:r>
          </w:p>
        </w:tc>
        <w:tc>
          <w:tcPr>
            <w:tcW w:w="6662" w:type="dxa"/>
            <w:gridSpan w:val="8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552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743" w:leader="none"/>
              </w:tabs>
              <w:snapToGrid w:val="false"/>
              <w:spacing w:lineRule="auto" w:line="240" w:before="0" w:after="0"/>
              <w:ind w:right="-2518" w:firstLine="2678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2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392" w:right="-251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-2753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5529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67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518" w:firstLine="2678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right="-2518" w:firstLine="2678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w w:val="66"/>
          <w:sz w:val="28"/>
          <w:szCs w:val="28"/>
        </w:rPr>
      </w:pPr>
      <w:r>
        <w:rPr>
          <w:rFonts w:cs="Times New Roman" w:ascii="Times New Roman" w:hAnsi="Times New Roman"/>
          <w:w w:val="66"/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2:23:00Z</dcterms:created>
  <dc:creator>Admin</dc:creator>
  <dc:description/>
  <cp:keywords/>
  <dc:language>en-US</dc:language>
  <cp:lastModifiedBy>User</cp:lastModifiedBy>
  <cp:lastPrinted>2015-05-28T15:59:00Z</cp:lastPrinted>
  <dcterms:modified xsi:type="dcterms:W3CDTF">2017-03-29T09:39:00Z</dcterms:modified>
  <cp:revision>18</cp:revision>
  <dc:subject/>
  <dc:title/>
</cp:coreProperties>
</file>