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Пролетар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>от 00.00.2017№00</w:t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Исполнение целевых программ, предусмотренных к финансированию из местного бюджета в 2016 году</w:t>
      </w:r>
    </w:p>
    <w:tbl>
      <w:tblPr>
        <w:tblW w:w="147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650"/>
        <w:gridCol w:w="2906"/>
        <w:gridCol w:w="1488"/>
        <w:gridCol w:w="1512"/>
        <w:gridCol w:w="1579"/>
      </w:tblGrid>
      <w:tr>
        <w:trPr>
          <w:tblHeader w:val="true"/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од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16 год»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6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6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6год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31</w:t>
            </w:r>
            <w:r>
              <w:rPr>
                <w:rFonts w:cs="Times New Roman"/>
              </w:rPr>
              <w:t>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Противодействие коррупции в Пролетарском сельском поселении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7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муниципальной службы в Пролетарском сельском поселении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омственная целевая программа «Участие в профилактике терроризма и экстремизма на территории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водоснабжения населённых пунктов Пролетарского сельского поселения Кореновского района» на 2016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8,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620" w:leader="none"/>
              </w:tabs>
              <w:snapToGrid w:val="false"/>
              <w:jc w:val="center"/>
              <w:rPr/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Информатизация Пролетарского сельского поселения Кореновского района на 2016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Поддержка малого и среднего предпринимательства в Пролетарском сельском поселении Кореновского района на 2016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Энергосбережение и повышение энергетической эффективности в Пролетарском сельском поселении Кореновского района на 2016 год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Развитие и совершенствование системы гражданской обороны, защиты населения от ЧС природного и техногенного характера на территории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4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,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лучшение условий и охраны труда клубных учреждений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на территории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Устойчивое развитие сельских территорий в Пролетарском сельском поселении Кореновского района на 2014-2016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,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0,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Устойчивое развитие сельских территорий в Пролетарском сельском поселении Кореновского района на 2014-2016 годы»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3510</w:t>
            </w:r>
            <w:r>
              <w:rPr>
                <w:rFonts w:cs="Times New Roman"/>
              </w:rPr>
              <w:t>,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614,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4,5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16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Итог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</w:rPr>
              <w:t>702,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688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793,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,9</w:t>
            </w:r>
          </w:p>
        </w:tc>
      </w:tr>
    </w:tbl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Глава </w:t>
      </w:r>
      <w:r>
        <w:rPr>
          <w:sz w:val="28"/>
          <w:szCs w:val="28"/>
        </w:rPr>
        <w:t>Пролета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                                                           М.И. Шкарупел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Знак Знак"/>
    <w:qFormat/>
    <w:rPr>
      <w:sz w:val="28"/>
      <w:szCs w:val="24"/>
      <w:lang w:val="ru-RU" w:bidi="ar-SA"/>
    </w:rPr>
  </w:style>
  <w:style w:type="character" w:styleId="Style17">
    <w:name w:val="Верхний колонтитул Знак"/>
    <w:qFormat/>
    <w:rPr>
      <w:rFonts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5:00Z</dcterms:created>
  <dc:creator>Admin</dc:creator>
  <dc:description/>
  <cp:keywords/>
  <dc:language>en-US</dc:language>
  <cp:lastModifiedBy>User</cp:lastModifiedBy>
  <cp:lastPrinted>2009-04-29T10:11:00Z</cp:lastPrinted>
  <dcterms:modified xsi:type="dcterms:W3CDTF">2017-03-30T11:42:00Z</dcterms:modified>
  <cp:revision>17</cp:revision>
  <dc:subject/>
  <dc:title/>
</cp:coreProperties>
</file>