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отчету об исполнении  бюджета Пролетарского сельского поселения Кореновского района за 2016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ая пояснительная записка содержит информацию об основных параметрах доходной и расходной частей бюджета поселения за 2016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отчета об исполнении бюджета за 2016 год подготовлен на основе требований Бюджетного Кодекса Российской Федерации, с учетом норм и положений Федерального Закона «Об общих принципах организации местного самоуправления в Российской Федерации», Закона Краснодарского края «О бюджетном устройстве и бюджетном процессе в Краснодарском крае», иных законодательных и нормативных правовых актов Российской Федерации и Краснодар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Доходная часть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снову расчетов формирования доходной базы местного бюджета на 2016 год были положены прогнозные данные администрации Пролетарского сельского поселения на среднесрочную перспективу, индексы роста цен, заработной платы, показатели собираемости налогов в динамике за предшествующие годы, ряд других параметров, влияющих на изменение налогооблагаемой ба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ная база бюджета поселения рассчитывалась исходя из норм действующего бюджетного и налогового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ая сумма исполненных доходов бюджета поселения, без учёта безвозмездных поступлений из краевого и районного бюджетов, оценивается в объеме  9964,4 тыс. рублей. Рост бюджетного назначения к факту 2016 года составляет  93,8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ходы бюджета поселения с учетом безвозмездных поступлений исполнены в объёме 23559,7 тыс. рублей. В составе доходов  бюджета поселения учтены безвозмездные поступления из бюджетов других уровней бюджетной системы в сумме 13595,3 тыс. рубле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ая сумма поступлений 39,6 % по земельному налогу,  по налогу на доходы физических лиц 12,96 %, налогу на имущество физических лиц – 3,8 %, по единому сельхозналогу –  19,42 %, а также за акцизы по подакцизным товарам 24,16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четы поступлений доходов в бюджет поселения по основным доходным источникам  за 2016  год приведены ниж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емельный  налог </w:t>
      </w:r>
    </w:p>
    <w:p>
      <w:pPr>
        <w:pStyle w:val="Normal"/>
        <w:ind w:left="85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ъем поступлений земельного налога в бюджет исполнен в сумме 3947,9 тыс. рублей, что составляет – 103,7 % к  уточненному бюджетному назначению  2016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поступления земельного налога в бюджет поселения основан на прогнозе налогооблагаемой базы, сложившейся по землям поселения и их кадастровой стоим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рматив отчислений  от  земельного налога в бюджет поселения установлен в размере 10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Налог на доходы физических лиц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 поступление налога на доходы физических лиц в бюджет поселения исполнено в сумме 1291,3 тыс. рублей, что составляет 104,98 % к уточненному бюджетному назначению на 2016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у расчета поступлений принят прогноз налогооблагаемой базы по налогу на доходы физических лиц, в том числе фонда оплаты труда и процента изъятия налога с корректировкой на сумму разовых платежей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орматив отчислений по Федеральному закону установлен в размере               13 %. </w:t>
      </w:r>
    </w:p>
    <w:p>
      <w:pPr>
        <w:pStyle w:val="Normal"/>
        <w:jc w:val="center"/>
        <w:rPr/>
      </w:pPr>
      <w:r>
        <w:rPr>
          <w:sz w:val="28"/>
          <w:szCs w:val="28"/>
        </w:rPr>
        <w:t>1.3.  Единый сельскохозяйственный налог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2016 году  поступление единого сельскохозяйственного налога в бюджет поселения исполнено в сумме 1935,4 тыс. рублей, что составляет 100,75 % к уточненному бюджетному назначению на 2016 год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учтены показатели по собираемости налога за предшествующие год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орматив отчислений в бюджет поселения составляет 50 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1.4. Налог на имущество физических лиц</w:t>
      </w:r>
    </w:p>
    <w:p>
      <w:pPr>
        <w:pStyle w:val="TextBody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В 2016 году  поступление налога на имущество физических лиц в бюджет поселения исполнено в сумме 379,9 тыс. рублей, что составляет 102,68 % к уточненному бюджетному назначению на 2016 год. 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налога на имущество физических лиц учтены ставки налога принятые Советом Пролетарского сельского поселения Кореновского района. 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/>
      </w:pPr>
      <w:r>
        <w:rPr>
          <w:sz w:val="28"/>
          <w:szCs w:val="28"/>
        </w:rPr>
        <w:t>1.5. Акцизы по подакцизным товарам.</w:t>
      </w:r>
    </w:p>
    <w:p>
      <w:pPr>
        <w:pStyle w:val="TextBody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6 году поступление доходов от акцизов в бюджет поселения исполнено в сумме 2406,9 тысяч рублей, что составляет 119,39 % к уточнённому бюджетному назначению на 2016 год.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/>
      </w:pPr>
      <w:r>
        <w:rPr>
          <w:sz w:val="28"/>
          <w:szCs w:val="28"/>
        </w:rPr>
        <w:t>1.6. Безвозмездные поступления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20"/>
        <w:jc w:val="both"/>
        <w:rPr/>
      </w:pPr>
      <w:r>
        <w:rPr>
          <w:sz w:val="28"/>
          <w:szCs w:val="28"/>
        </w:rPr>
        <w:t>В состав доходов бюджета поселения за 2016 год вошли безвозмездные поступления из других уровней бюджетной системы РФ в сумме 11793,7 тыс. рублей, в том числе:</w:t>
      </w:r>
    </w:p>
    <w:p>
      <w:pPr>
        <w:pStyle w:val="Normal"/>
        <w:spacing w:lineRule="atLeast" w:line="24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субсидии бюджетам бюджетной системы Российской Федерации (межбюджетные субсидии) – 7795,2 тысяч рублей, что составило 78,87% к уточнённому бюджетному назначению на 2016 год. Экономия средств произошла в результате выполнения всех работ по контракту по газификации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дотация бюджетам поселений на выравнивание уровня бюджетной обеспеченности за счет бюджета муниципального района  - 2440,6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тация бюджетам поселений на выравнивание уровня бюджетной обеспеченности за счёт бюджета края – 1366,0 тысяч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субвенция бюджетам поселений на осуществление первичного воинского учета на территориях, где отсутствуют военные комиссариаты — 188,1  тыс.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на выполнение передаваемых полномочий субъектов Российской Федерации — 3,8 тыс. рублей;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прочие безвозмездные поступления в бюджеты сельских поселений – 1883,3 тысячи рублей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центное соотношение всех поступлений из других уровней за 2016 год составило84,94% к уточнённому бюджетному назначению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ная часть бюджет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ная часть бюджета за 2016 года исполнена в сумме                     23576,0 тыс. рубл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ение расходов бюджета поселения в разрезе разделов и подразделов функциональной классификации представлены ниже.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 Социально-культурная сфер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ходы на социальную сферу использованы в сумме 6530,6</w:t>
      </w:r>
      <w:r>
        <w:rPr>
          <w:szCs w:val="28"/>
        </w:rPr>
        <w:t xml:space="preserve">   </w:t>
      </w:r>
      <w:r>
        <w:rPr>
          <w:sz w:val="28"/>
          <w:szCs w:val="28"/>
        </w:rPr>
        <w:t>тыс. рублей, в том числе:</w:t>
      </w:r>
    </w:p>
    <w:p>
      <w:pPr>
        <w:pStyle w:val="Normal"/>
        <w:ind w:left="740" w:hanging="20"/>
        <w:jc w:val="both"/>
        <w:rPr>
          <w:sz w:val="28"/>
          <w:szCs w:val="28"/>
        </w:rPr>
      </w:pPr>
      <w:r>
        <w:rPr>
          <w:sz w:val="28"/>
          <w:szCs w:val="28"/>
        </w:rPr>
        <w:t>культура, кинематография и средства массовой информации                        6480,6 тыс. рублей, что соответствует 98,25 % из запланированных 6596,3 тысячи рублей.,1,75% составил возврат остатков по культуре на повышение средней заработной платы работникам культуры, которые необходимо было вернуть в край в начале следующего года;</w:t>
      </w:r>
    </w:p>
    <w:p>
      <w:pPr>
        <w:pStyle w:val="Normal"/>
        <w:ind w:left="740" w:hanging="20"/>
        <w:jc w:val="both"/>
        <w:rPr>
          <w:sz w:val="28"/>
          <w:szCs w:val="28"/>
        </w:rPr>
      </w:pPr>
      <w:r>
        <w:rPr>
          <w:sz w:val="28"/>
          <w:szCs w:val="28"/>
        </w:rPr>
        <w:t>Молодёжная политика – 12,0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ческая культура и спорт 50,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в разрезе отраслей социально-культурной сферы характеризуется следующими показателя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1.1. Молодежная политика и оздоровление дете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поселения по разделу 0700 «Образование» составили 12,0 тыс. рублей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.2. Культура,  кинематография и средства массовой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бюджета поселения по разделу 0800 «Культура, кинематография и средства массовой информации» израсходованы в сумме 6480,6  тыс. рублей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финансирование муниципальных учреждений культуры «Пролетарский СДК», «Бабиче-Кореновский СДК» в сумме 3828,8  тыс. рублей, финансирование библиотеки МУК ПСПКР  «Пролетарская сельская библиотека» 610,8 тыс.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Жилищно-коммунальное хозяйство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енежные средства по разделу 0500 «Жилищно-комму</w:t>
        <w:softHyphen/>
        <w:t>нальное хозяйство» израсходованы в сумме 9874,9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502 «Коммунальное хозяйство» расход на общую сумму 9045,2 тысяч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По целевой программе «Устойчивое развитие сельских территорий в Пролетарском сельском поселении Кореновского района» на 2014-2016 гг.- 2614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По ведомственной целевой программе «Развитие водоснабжения Пролетарского сельского поселения Кореновского района» на 2016 год – 198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0503 «Благоустройство» - 829,6 тысяч рубл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едомственная целевая программа «Энергосбережение  и повышение энергетической эффективности в Пролетарском сельском поселении Кореновского района на 2016 год – 62,0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Уличное освещение 452,2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Организация и содержание мест захоронения 38,2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Прочие мероприятия по благоустройству 277,3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3. Общегосударственные вопросы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разделу «Общегосударственные вопросы» отражены расходы на функционирование высших органов исполнительной власти местных администраций  и финансирование общегосударственных вопросов в сумме 4182,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2 «</w:t>
      </w:r>
      <w:r>
        <w:rPr>
          <w:sz w:val="28"/>
          <w:szCs w:val="28"/>
        </w:rPr>
        <w:t>Функционирование высшего должностного лица субъекта Российской Федерации и органа местного самоуправления» израсходовано 587,4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4 «Функционирование высших органов исполнительной власти субъектов Российской Федерации, местных администраций» объем расходов составил 3215,6 тыс.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 объём расходов составил 51,4 тысячи рублей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 11  «Резервные фонды» запланировано 60,0 тыс. рублей, сумма не использована и перешла на 2017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подразделу 13 «Другие общегосударственные вопросы» израсходовано 32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4. 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ой классификацией расходов по разделу 03 00 «Национальная безопасность и правоохранительная деятельность» осуществлены следующие расход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9 «Защита населения и территории от чрезвычайных ситуаций природного и техногенного характера, гражданская оборона» - 66,4 тысяч 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10 «Ведомственная целевая программа Пролетарского сельского поселения «Комплексные мероприятия по обеспечению первичных мер пожарной безопасности на территории Пролетарского сельского поселения Кореновского района» на 2016 год – 19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подразделу 14 «Другие вопросы в области национальной безопасности и правоохранительной деятельности» 17,9 тыс. рублей.  </w:t>
      </w:r>
      <w:r>
        <w:rPr>
          <w:sz w:val="28"/>
        </w:rPr>
        <w:t xml:space="preserve">  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5. Национальная экономика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разделу 04 00 «Национальная экономика» использовано 2683,1 тыс. рублей. Расходы раздела в разрезе основных направлений использования характеризуются следующими показателями: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о подразделу 04 09 «Дорожное хозяйство» была израсходованная сумма в 2452,4 тыс. рублей, вся сумма израсходована из дорожного фонда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 подразделу 0410 «Связь и информатика» была израсходованная сумма 228,7 тысяч рублей.</w:t>
      </w:r>
    </w:p>
    <w:p>
      <w:pPr>
        <w:pStyle w:val="Normal"/>
        <w:ind w:firstLine="720"/>
        <w:jc w:val="both"/>
        <w:rPr/>
      </w:pPr>
      <w:r>
        <w:rPr>
          <w:iCs/>
          <w:sz w:val="28"/>
          <w:szCs w:val="28"/>
        </w:rPr>
        <w:t xml:space="preserve">По подразделу 04 12 </w:t>
      </w:r>
      <w:r>
        <w:rPr>
          <w:iCs/>
          <w:sz w:val="20"/>
          <w:szCs w:val="28"/>
        </w:rPr>
        <w:t>«</w:t>
      </w:r>
      <w:r>
        <w:rPr>
          <w:iCs/>
          <w:sz w:val="28"/>
          <w:szCs w:val="28"/>
        </w:rPr>
        <w:t xml:space="preserve">Другие вопросы в области национальной экономики» израсходована сумма в размере 2,0 тыс. рублей.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2.6. </w:t>
      </w:r>
      <w:r>
        <w:rPr>
          <w:sz w:val="28"/>
          <w:szCs w:val="28"/>
        </w:rPr>
        <w:t>Национальная обор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ab/>
      </w:r>
      <w:r>
        <w:rPr>
          <w:sz w:val="28"/>
          <w:szCs w:val="28"/>
        </w:rPr>
        <w:t xml:space="preserve">По разделу 02 «Национальная оборона» - 188,1 тыс. рублей  израсходованы на </w:t>
      </w:r>
      <w:r>
        <w:rPr>
          <w:sz w:val="28"/>
        </w:rPr>
        <w:t>осуществление первичного воинского учета на территориях, где отсутствуют военные комиссариаты. А также куплены карточки учёта, шкаф, что необходимо для работы сотрудника, осуществляющего учёт военнообязанны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Бюджет в 2016 году фактически исполнен с превышением расходов над доходами (дефицит) на сумму 16,3 тысяч рублей. Источником покрытия дефицита бюджета, сложившегося в 2016 году, являются остатки средств на счетах по учёту средств бюджета на конец 2015 года в сумме 2988,8 тысяч рублей, а также кредит из краевого бюджета на частичное покрытие дефицита бюджета, согласно договора  66 от 07.09.2016 года. Расходы, не предусмотренные в бюджете 2016 года, но уточнены в течение года в связи с необходимостью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егосударственные вопросы (глава муниципального образования) – 137,4 тысячи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жарной безопасности – 14,8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роги – 424,1 тысячи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о газопровода – 6101,2 тысячи рублей из краевых средств, а также 2614,8 тысяч рублей по ведомственной целевой программе Пролетарского сельского поселения «Устойчивое развитие сельских территорий  в Пролетарском сельском поселении Кореновского района» на 2014-2016 годы» из местного бюджета; 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ля оплаты услуг по техническому надзору (контролю) – 198,9 тысяч рублей;</w:t>
      </w:r>
    </w:p>
    <w:p>
      <w:pPr>
        <w:pStyle w:val="TextBodyIndent"/>
        <w:widowControl w:val="false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чие мероприятия по благоустройству (уборка территории) – 177,3 тысячи рублей;</w:t>
      </w:r>
    </w:p>
    <w:p>
      <w:pPr>
        <w:pStyle w:val="TextBodyIndent"/>
        <w:widowControl w:val="false"/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полнение муниципального задания домов культуры и библиотеки – 301,0 и 56,0 тысяч руб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2. Неналоговые доходы в ходе исполнения бюджета Пролетарского сельского поселения Кореновского района не поступали в связи с передачей полномочий согласно изменений в 171-ФЗ от 23.06.2014 года «О внесении изменений в земельный кодекс Российской Федерации и отдельные законодательные акты Российской Федерации». В связи с внесением изменений арендная плата за землю и средства за продажу земли поступают не в поселения, а в райо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 Расшифровка свободного остатка средств в сумме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5471990,41 тысяч рублей, образовавшегося на 01.01.2016 год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рожный фонд – 1068054,0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раевые средства, подлежащие к возврату – 115625,32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обственные средства – 4288311,0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летар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ореновского района</w:t>
        <w:tab/>
        <w:tab/>
        <w:tab/>
        <w:tab/>
        <w:tab/>
        <w:tab/>
        <w:tab/>
        <w:tab/>
        <w:t>О.И. Цапулина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1571"/>
        </w:tabs>
        <w:ind w:left="1571" w:hanging="720"/>
      </w:pPr>
    </w:lvl>
    <w:lvl w:ilvl="2">
      <w:start w:val="1"/>
      <w:numFmt w:val="decimal"/>
      <w:lvlText w:val="%1.%2.%3."/>
      <w:lvlJc w:val="left"/>
      <w:pPr>
        <w:tabs>
          <w:tab w:val="num" w:pos="2422"/>
        </w:tabs>
        <w:ind w:left="2422" w:hanging="720"/>
      </w:pPr>
    </w:lvl>
    <w:lvl w:ilvl="3">
      <w:start w:val="1"/>
      <w:numFmt w:val="decimal"/>
      <w:lvlText w:val="%1.%2.%3.%4."/>
      <w:lvlJc w:val="left"/>
      <w:pPr>
        <w:tabs>
          <w:tab w:val="num" w:pos="3633"/>
        </w:tabs>
        <w:ind w:left="3633" w:hanging="1080"/>
      </w:pPr>
    </w:lvl>
    <w:lvl w:ilvl="4">
      <w:start w:val="1"/>
      <w:numFmt w:val="decimal"/>
      <w:lvlText w:val="%1.%2.%3.%4.%5."/>
      <w:lvlJc w:val="left"/>
      <w:pPr>
        <w:tabs>
          <w:tab w:val="num" w:pos="4484"/>
        </w:tabs>
        <w:ind w:left="4484" w:hanging="1080"/>
      </w:p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8:56:00Z</dcterms:created>
  <dc:creator>USER</dc:creator>
  <dc:description/>
  <cp:keywords/>
  <dc:language>en-US</dc:language>
  <cp:lastModifiedBy>User</cp:lastModifiedBy>
  <cp:lastPrinted>2017-03-29T11:52:00Z</cp:lastPrinted>
  <dcterms:modified xsi:type="dcterms:W3CDTF">2017-03-29T08:35:00Z</dcterms:modified>
  <cp:revision>12</cp:revision>
  <dc:subject/>
  <dc:title>                            Пояснительная записка к решению Совета Пролетарского сельского поселения от 21</dc:title>
</cp:coreProperties>
</file>