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               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4"/>
        <w:gridCol w:w="7286"/>
      </w:tblGrid>
      <w:tr>
        <w:trPr/>
        <w:tc>
          <w:tcPr>
            <w:tcW w:w="7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ТВЕРЖДЕНА</w:t>
              <w:tab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Пролетар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Кореновского района</w:t>
              <w:tab/>
              <w:tab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от 00.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0.</w:t>
            </w: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7  №00</w:t>
              <w:tab/>
            </w:r>
          </w:p>
        </w:tc>
      </w:tr>
    </w:tbl>
    <w:p>
      <w:pPr>
        <w:pStyle w:val="Normal"/>
        <w:tabs>
          <w:tab w:val="clear" w:pos="708"/>
          <w:tab w:val="left" w:pos="12090" w:leader="none"/>
        </w:tabs>
        <w:rPr/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Ведомственная структура расходов местного бюджета з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50"/>
        <w:gridCol w:w="567"/>
        <w:gridCol w:w="567"/>
        <w:gridCol w:w="1276"/>
        <w:gridCol w:w="709"/>
        <w:gridCol w:w="1843"/>
        <w:gridCol w:w="1559"/>
        <w:gridCol w:w="1417"/>
        <w:gridCol w:w="1560"/>
      </w:tblGrid>
      <w:tr>
        <w:trPr>
          <w:tblHeader w:val="true"/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Наименование показател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П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П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КВ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Утверждено решением Совета депутатов «О бюджете Пролетарского сельского поселения Кореновского района на 2016 г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Уточненная бюджетная роспись на 201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Исполнено за 201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Процент исполнения уточненной бюджетной росписи за 2016год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7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Администрация Пролетар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3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7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4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6</w:t>
            </w:r>
          </w:p>
        </w:tc>
      </w:tr>
      <w:tr>
        <w:trPr>
          <w:trHeight w:val="91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ысшее должностное лицо субъекта Российской Федерации (глава муниципального образ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ы персоналу государствен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6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1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Центральный аппара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</w:t>
            </w:r>
            <w:r>
              <w:rPr>
                <w:rFonts w:cs="Times New Roman"/>
              </w:rPr>
              <w:t>321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1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ы персоналу государствен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6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4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4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8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1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Контрольно-ревизионное управл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3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3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езервный фон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Резервные фонды исполнительной власти субъектов Российской Федерации (местной администра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4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езервные сред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4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4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Ведомственные целевые программ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Целевая программа «Противодействие коррупции в Пролетарском сельском поселении Кореновского района» на 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Целевая программа «Развитие муниципальной службы в Пролетарском сельском поселении Кореновского района» на 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Реализация государственных функций, связанных с общегосударственным управлением (местным самоуправление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002000</w:t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Выполнение других обязательств государ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 информационному обслуживанию деятельности Совета и администрации Пролетарского сельского поселения Корен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0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0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Работа с населением на территории Пролетар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0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0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очие обязательства Пролетар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00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65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50006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уководство и управление в сфере установленных функ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8,8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8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8,8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Расходы на выплаты персоналу государственных орган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1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8,6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щита населения и территории от чрезвычайных ситуаций и техногенного характера, гражданск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Развитие и совершенствование системы гражданской обороны, защиты населения от ЧС природного и техногенного характера на территории Пролетарского сельского поселения Кореновского района» на 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3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 предупреждению и ликвидация последствий чрезвычайных ситуаций и стихийных бедств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6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6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еспечение пожарной безопас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Целевая программа «Комплексные мероприятия по обеспечению первичных мер пожарной безопасности на территории Пролетарского сельского поселения Кореновского района на 2015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Участие в профилактике терроризма и экстремизма на территории Пролетарского сельского поселения Кореновского района на 2015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800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Мероприятия по обеспечению безопасности людей на водных объектах, охране их жизни и здоров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7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7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1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рожное 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2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6</w:t>
            </w:r>
          </w:p>
        </w:tc>
      </w:tr>
      <w:tr>
        <w:trPr>
          <w:trHeight w:val="69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Повышение безопасности дорожного движения  на территории Пролетарского сельского поселения Кореновского райо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4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69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4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69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троительство, модернизация, ремонт и содержание автомобильных дорог общего пользования, в том числе дорог в поселения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8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4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8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40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</w:rPr>
              <w:t>Целевая программа «Информатизация Пролетарского сельского поселения Кореновского района на 2015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8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Поддержка малого и среднего предпринимательства в Пролетарском сельском поселении Кореновского района на 2015 год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4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6,8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,2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Развитие водоснабжения Пролетарского сельского поселения Кореновского района» на 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4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Пролетарского сельского поселения «Устойчивое развитие сельских территорий в Пролетарском сельском поселении Кореновского района на 2014-201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5,4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4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532" w:leader="none"/>
              </w:tabs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Энергосбережение и повышение энергетической эффективности в Пролетарском сельском поселении Кореновского района» на 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3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Уличное 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9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9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Организация и содержание мест захоро-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900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900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900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ные закупки товаров, работ и услуг для государствен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90004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7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 Молодёжь Пролетарского сельского поселения Кореновского района» на 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</w:rPr>
            </w:pPr>
            <w:r>
              <w:rPr>
                <w:rFonts w:eastAsia="Calibri"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  <w:t xml:space="preserve">Культура и  кинематограф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0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8,2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 </w:t>
            </w:r>
            <w:r>
              <w:rPr>
                <w:rFonts w:cs="Times New Roman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Субсидии органам местного самоуправления в целях поэтапного повышения уровня средней заработной платы работников муниципальных  учреждений до средней заработной платы по Краснодарскому кра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04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1046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69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78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Обеспечение поддержки учреждений культуры Пролетарского сельского поселения Кореновского района» на 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3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Обеспечение поддержки учреждений культуры Пролетарского сельского поселения Кореновского района» на 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3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Обеспечение поддержки учреждений культуры Пролетарского сельского поселения Кореновского района» на 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</w:rPr>
              <w:t>36100</w:t>
            </w:r>
            <w:r>
              <w:rPr>
                <w:rFonts w:cs="Times New Roman"/>
                <w:lang w:val="en-US"/>
              </w:rPr>
              <w:t>S</w:t>
            </w:r>
            <w:r>
              <w:rPr>
                <w:rFonts w:cs="Times New Roman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  <w:lang w:val="en-US"/>
              </w:rPr>
              <w:t>231</w:t>
            </w:r>
            <w:r>
              <w:rPr>
                <w:rFonts w:cs="Times New Roman"/>
              </w:rPr>
              <w:t>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6100</w:t>
            </w:r>
            <w:r>
              <w:rPr>
                <w:rFonts w:cs="Times New Roman"/>
                <w:lang w:val="en-US"/>
              </w:rPr>
              <w:t>S</w:t>
            </w:r>
            <w:r>
              <w:rPr>
                <w:rFonts w:cs="Times New Roman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31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Ведомственная целевая программа «Улучшение условий и охраны труда клубных учреждений Пролетарского сельского поселения Кореновского района на 2015-2017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ворцы и дома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512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2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2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2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/>
              </w:rPr>
              <w:t>512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52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2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828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Библиоте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2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Субсидии бюджетным учреждениям на иные цел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2000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54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1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76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200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Закупка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20003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8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Массовый  спор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Мероприятия в области спорта и физическо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3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</w:rPr>
              <w:t>Закупки товаров, работ и услуг для муниципальных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13000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ролетар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Кореновского района                                                                           </w:t>
        <w:tab/>
        <w:t xml:space="preserve">                                            М.И.Шкарупел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1:42:00Z</dcterms:created>
  <dc:creator>Admin</dc:creator>
  <dc:description/>
  <cp:keywords/>
  <dc:language>en-US</dc:language>
  <cp:lastModifiedBy>User</cp:lastModifiedBy>
  <cp:lastPrinted>2014-03-24T13:29:00Z</cp:lastPrinted>
  <dcterms:modified xsi:type="dcterms:W3CDTF">2017-03-30T07:32:00Z</dcterms:modified>
  <cp:revision>33</cp:revision>
  <dc:subject/>
  <dc:title>Приложение №3</dc:title>
</cp:coreProperties>
</file>