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00.00.2016 №00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5 году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5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39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15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Энергосбережение и повышение энергетической эффективности в Пролетарском сельском поселении Кореновского района на 2015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Улучшение условий и охраны труда клубных учреждений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автомобильных дорог Пролетарского сельского поселени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Устойчивое развитие сельских территорий в Пролетарском сельском поселении Кореновского района на 2014-2016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63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1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М.И. Шкарупе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5:00Z</dcterms:created>
  <dc:creator>Admin</dc:creator>
  <dc:description/>
  <cp:keywords/>
  <dc:language>en-US</dc:language>
  <cp:lastModifiedBy>User</cp:lastModifiedBy>
  <cp:lastPrinted>2009-04-29T10:11:00Z</cp:lastPrinted>
  <dcterms:modified xsi:type="dcterms:W3CDTF">2016-03-11T07:56:00Z</dcterms:modified>
  <cp:revision>15</cp:revision>
  <dc:subject/>
  <dc:title/>
</cp:coreProperties>
</file>