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0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  №00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276"/>
        <w:gridCol w:w="709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5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34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50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Противодействие коррупции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Развитие муниципальной службы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502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с населением на территории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частие в профилактике терроризма и экстремизма на территории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автомобильных дорог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Информатизация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 «Газификация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 «Газификация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на дополнительную помощь местным бюджетам для решения социально значимых вопросов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лучшение условий и охраны труда клубных учреждений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М.И.Шкарупе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2:00Z</dcterms:created>
  <dc:creator>Admin</dc:creator>
  <dc:description/>
  <cp:keywords/>
  <dc:language>en-US</dc:language>
  <cp:lastModifiedBy>User</cp:lastModifiedBy>
  <cp:lastPrinted>2016-04-13T09:47:00Z</cp:lastPrinted>
  <dcterms:modified xsi:type="dcterms:W3CDTF">2016-04-13T06:50:00Z</dcterms:modified>
  <cp:revision>31</cp:revision>
  <dc:subject/>
  <dc:title>Приложение №3</dc:title>
</cp:coreProperties>
</file>