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3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"/>
        <w:gridCol w:w="3132"/>
        <w:gridCol w:w="427"/>
        <w:gridCol w:w="710"/>
        <w:gridCol w:w="567"/>
        <w:gridCol w:w="356"/>
        <w:gridCol w:w="211"/>
        <w:gridCol w:w="1417"/>
        <w:gridCol w:w="1134"/>
        <w:gridCol w:w="616"/>
        <w:gridCol w:w="802"/>
        <w:gridCol w:w="992"/>
        <w:gridCol w:w="142"/>
        <w:gridCol w:w="142"/>
        <w:gridCol w:w="850"/>
        <w:gridCol w:w="616"/>
        <w:gridCol w:w="1559"/>
        <w:gridCol w:w="377"/>
        <w:gridCol w:w="1324"/>
        <w:gridCol w:w="104"/>
        <w:gridCol w:w="131"/>
        <w:gridCol w:w="1701"/>
      </w:tblGrid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86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46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46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8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м Совета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46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летарского сельского поселения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46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46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00.00. 2016  №00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5500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 поступления доходов в местный бюджет за  2015 года 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решением Совета  "О бюджете Пролетарского  сельского поселения Кореновского района на 2015 год",тыс.руб.</w:t>
            </w:r>
          </w:p>
        </w:tc>
        <w:tc>
          <w:tcPr>
            <w:tcW w:w="1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ная бюджетная роспись на 2015 год, 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о за  2015 год, тыс. руб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 исполнения уточненной бюджетной росписи за 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24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4,7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1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5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3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9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9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01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9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01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1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4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2,7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9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4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2,7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9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4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2,7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9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6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7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9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7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(за налоговые периоды, истекшие до 1 января 2011 года)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012100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8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2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 физических лиц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6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 физических лиц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1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9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и на имущество физических лиц 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21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 физических лиц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4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8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2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3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8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1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3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 0000 1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1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3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 1000 1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3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 21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м земельным участком, расположенным в границах сельских поселений(суммы денежных взысканий, штрафов)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3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0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0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4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1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9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1021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501010000012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ОЛЖЕННОСТЬ И ПЕРЕРАСЧЁТЫ ПО ОТМЕННЫМ НАЛОГАМ, СБОРАМ И ИНЫМ ОБЯЗАТЕЛЬНЫМ ПЛАТЕЖАМ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сельских поселений(пени по соответствующему платежу)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310 21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4,9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81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4,9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81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9,3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9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 001 10 0000 15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9,3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9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0 00 0000 15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26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государственной (муниципальной собственности)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7700 0000 15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8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99900 0000 15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8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99910 0000 15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8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6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0000 00 0000 00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1 0000 018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 ЦЕЛЕВОЕ НАЗНАЧЕНИЕ, ПРОШЛЫХ ЛЕТ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ельских поселений от возврата остатком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1010 0000 15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4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4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5000 10 0000 15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4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4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а - ИТОГО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69,6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72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Пролетарского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66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66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И. Шкарупелова</w:t>
            </w:r>
          </w:p>
        </w:tc>
        <w:tc>
          <w:tcPr>
            <w:tcW w:w="666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ind w:right="-2518" w:firstLine="267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92" w:right="-251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75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518" w:firstLine="2678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518" w:firstLine="267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w w:val="66"/>
          <w:sz w:val="28"/>
          <w:szCs w:val="28"/>
        </w:rPr>
      </w:pPr>
      <w:r>
        <w:rPr>
          <w:rFonts w:cs="Times New Roman" w:ascii="Times New Roman" w:hAnsi="Times New Roman"/>
          <w:w w:val="66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23:00Z</dcterms:created>
  <dc:creator>Admin</dc:creator>
  <dc:description/>
  <cp:keywords/>
  <dc:language>en-US</dc:language>
  <cp:lastModifiedBy>User</cp:lastModifiedBy>
  <cp:lastPrinted>2016-04-13T09:33:00Z</cp:lastPrinted>
  <dcterms:modified xsi:type="dcterms:W3CDTF">2016-04-13T06:34:00Z</dcterms:modified>
  <cp:revision>18</cp:revision>
  <dc:subject/>
  <dc:title/>
</cp:coreProperties>
</file>