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2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5  августа  2016 года                                                                                          №94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</w:rPr>
        <w:t xml:space="preserve">проекта решения Совета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en-US"/>
        </w:rPr>
        <w:t>О налоге на имущество физических лиц»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8-25T09:12:00Z</cp:lastPrinted>
  <dcterms:modified xsi:type="dcterms:W3CDTF">2016-08-25T06:12:00Z</dcterms:modified>
  <cp:revision>461</cp:revision>
  <dc:subject/>
  <dc:title/>
</cp:coreProperties>
</file>