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DejaVu Sans;Times New Roman"/>
          <w:kern w:val="2"/>
          <w:lang w:val="en-US" w:eastAsia="en-US"/>
        </w:rPr>
      </w:pPr>
      <w:r>
        <w:rPr>
          <w:rFonts w:eastAsia="DejaVu Sans;Times New Roman"/>
          <w:kern w:val="2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 xml:space="preserve">               </w:t>
        <w:tab/>
        <w:tab/>
        <w:t xml:space="preserve">           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утор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ролетарского сельского поселения Кореновского района от 26 мая 2016 года № 111 «Об утверждении порядка предотвращения и (или) урегулирования конфликта интересов для  лиц, замещающих муниципальные должности Пролетарского сельского поселения Коренов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(Срок проведения антикоррупционной экспертизы с 09 ноября 2016 года по 22 ноября 2016 год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едения нормативных правовых актов Совета в соответствие с действующим законодательством, Совет Пролетарского сельского поселения Корен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решению Совета Пролетарского сельского поселения Кореновского района от 26 мая 2016 года № 111 «Об утверждении порядка предотвращения и (или) урегулирования конфликта интересов для  лиц, замещающих муниципальные должности Пролетарского сельского поселения Кореновского района», дополнив раздел 1 пунктом 1.4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4. Порядок предотвращения и (или) урегулирования конфликта интересов, для главы Пролетарского сельского поселения Кореновского района утверждается отдельным муниципальным правовым актом Совета Пролетарского сельского поселения Кореновского район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информационных стендах Пролетарского сельского поселения Кореновского района и разместить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летар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0:00Z</dcterms:created>
  <dc:creator>User</dc:creator>
  <dc:description/>
  <cp:keywords/>
  <dc:language>en-US</dc:language>
  <cp:lastModifiedBy>User</cp:lastModifiedBy>
  <cp:lastPrinted>2016-06-06T16:31:00Z</cp:lastPrinted>
  <dcterms:modified xsi:type="dcterms:W3CDTF">2016-11-09T07:59:00Z</dcterms:modified>
  <cp:revision>12</cp:revision>
  <dc:subject/>
  <dc:title>О порядке определения размера арендной платы</dc:title>
</cp:coreProperties>
</file>