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      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center"/>
        <w:rPr>
          <w:b/>
          <w:b/>
          <w:color w:val="FF0000"/>
          <w:sz w:val="16"/>
          <w:szCs w:val="28"/>
        </w:rPr>
      </w:pPr>
      <w:r>
        <w:rPr>
          <w:b/>
          <w:color w:val="FF0000"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                           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        №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утор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решение Совета Пролетарского сельского поселения Кореновского района от 23 декабря 2014 года № 32 «Об утверждении прейскуранта гарантированного перечня услуг по погребению на 2016 год, оказываемых на территории  Пролетар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ореновского района» (с изменениями от 23 декабря 2015 года № 85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09 декабря 2016 года по 22 декабря 2016 года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остановлением Правительства Российской Федерации от 09 апреля 2016 года № 280 «О приостановлении действия постановления  Правительства Российской Федерации от 12 октября 2010 года № 813» и приостановлением  до 01 января 2017 года действия постановления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 Совет Пролетарского сельского поселения Кореновского района р е ш и 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1. Внести в решение Совета Пролетарского сельского поселения Кореновского района от 23 декабря 2014 года № 32 «Об утверждении прейскуранта гарантированного перечня услуг по погребению на 2016 год, оказываемых на территории  Пролетарского сельского поселения Кореновского района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(с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зменениями от 23 декабря 2015 года № 85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наименовании решения, в наименовании приложения к решению  слова «на 2016 год» заменить на слова «на 2017 г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1 решения слова «на 2016» заменить на слова «на 2017 г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 заголовке графы 3  таблицы приложения слова «Стоимость, руб. с 01.01.2016» заменить на слова «Стоимость, руб. с 01.01.2017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szCs w:val="24"/>
    </w:rPr>
  </w:style>
  <w:style w:type="character" w:styleId="2">
    <w:name w:val="Заголовок 2 Знак"/>
    <w:basedOn w:val="Style12"/>
    <w:qFormat/>
    <w:rPr>
      <w:b/>
      <w:sz w:val="24"/>
      <w:szCs w:val="24"/>
    </w:rPr>
  </w:style>
  <w:style w:type="character" w:styleId="3">
    <w:name w:val="Заголовок 3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3:00Z</dcterms:created>
  <dc:creator>Пашкова</dc:creator>
  <dc:description/>
  <cp:keywords/>
  <dc:language>en-US</dc:language>
  <cp:lastModifiedBy>User</cp:lastModifiedBy>
  <cp:lastPrinted>2015-12-28T18:22:00Z</cp:lastPrinted>
  <dcterms:modified xsi:type="dcterms:W3CDTF">2016-12-16T11:52:00Z</dcterms:modified>
  <cp:revision>133</cp:revision>
  <dc:subject/>
  <dc:title>Совет Платнировского сельского поселения </dc:title>
</cp:coreProperties>
</file>