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944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</w:rPr>
        <w:t>СОВЕТ ПРОЛЕТАРСКОГО СЕЛЬСКОГО ПОСЕЛЕНИЯ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РЕНОВСКОГО РАЙОНА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ект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т00.00.2017</w:t>
        <w:tab/>
        <w:tab/>
        <w:tab/>
        <w:t xml:space="preserve">                     </w:t>
        <w:tab/>
        <w:tab/>
        <w:t xml:space="preserve">                                                      № 00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. Бабиче-Кореновский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утверждении прейскуранта гарантированного перечня  услуг по погребению, оказываемых на территории Пролетарского сельского поселения Кореновского района с 01 февраля 2017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Срок проведения антикоррупционной экспертизы с 06 февраля 2017 года по 19 февраля 2017 года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 Федеральным законом от 12 января 1996 года № 8-ФЗ «О погребении и похоронном деле»,  Законом Краснодарского края  от 04 февраля 2004 года № 666-КЗ «О погребении и похоронном деле в Краснодарском крае», уставом Пролетарского  сельского поселения Кореновского района Совет Пролетарского сельского поселения р е ш и л:</w:t>
      </w:r>
    </w:p>
    <w:p>
      <w:pPr>
        <w:pStyle w:val="Style16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>1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твердить прейскурант гарантированного перечня  услуг по погребению, оказываемых на территории Пролетарского сельского поселения Кореновского района с 01 февраля 2017 года (прилагается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2. Признать утратившим силу решения Совета Пролетарского сельского поселения Кореновского района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  от </w:t>
      </w:r>
      <w:r>
        <w:rPr>
          <w:rFonts w:cs="Times New Roman" w:ascii="Times New Roman" w:hAnsi="Times New Roman"/>
          <w:sz w:val="28"/>
          <w:szCs w:val="28"/>
        </w:rPr>
        <w:t>23 декабря 2014  года №32 «</w:t>
      </w:r>
      <w:r>
        <w:rPr>
          <w:rFonts w:cs="Times New Roman" w:ascii="Times New Roman" w:hAnsi="Times New Roman"/>
          <w:sz w:val="28"/>
        </w:rPr>
        <w:t>Об утверждении прейскуранта гарантированного перечня  услуг по погребению на 2015 год, оказываемых на территории Пролетарского сельского поселения Кореновского района»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от  23 декабря 2015 года № 83 «</w:t>
      </w:r>
      <w:r>
        <w:rPr>
          <w:bCs/>
          <w:sz w:val="28"/>
        </w:rPr>
        <w:t>О внесении изменений в решение Совета Пролетарского сельского поселения Кореновского района от 23 декабря 2014 года № 32 «Об утверждении прейскуранта гарантированного перечня услуг по погребению на 2015 год, оказываемых на территории  Пролетарского сельского поселения Кореновского района»;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 xml:space="preserve">  </w:t>
      </w:r>
      <w:r>
        <w:rPr>
          <w:bCs/>
          <w:sz w:val="28"/>
        </w:rPr>
        <w:t xml:space="preserve">от 23 декабря 2016 года № 146 «О внесении изменений в решение Совета Пролетарского сельского поселения Кореновского района от 23 декабря 2014 года № 32 «Об утверждении прейскуранта гарантированного перечня услуг по погребению на 2016 год, оказываемых на территории  Пролетарского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сельского поселения Кореновского района» (в редакции от 23 декабря 2015 года № 83»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3.Контроль за выполнением  решения возложить на постоянную комиссию по промышленности, транспорту, связи, строительству, жилищно-коммунальному хозяйству  и предпринимательству (Бервино)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4. Решение вступает в силу после его официального опубликования  и распространяется на отношения, возникшие  с 1 февраля 2017 года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яющий обязанности главы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 xml:space="preserve">Пролетарского сельского поселения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еновского района                                                                         О.И. Цапулина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решением Совета Пролетарского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оренов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00.00.2017   №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ЙСКУРАНТ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арантированного перечня услуг по погребению на 2017 год оказываемых на территории Пролетарского сельского поселения Кореновского района </w:t>
      </w:r>
    </w:p>
    <w:p>
      <w:pPr>
        <w:pStyle w:val="Style16"/>
        <w:jc w:val="center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40"/>
        <w:gridCol w:w="182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аименование услуг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тоимость, руб. с 01.02.20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формление документов, необходимых для погреб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48,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едоставление (изготовление), доставка гроба и других предметов, необходимых для погребения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349,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513,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Инвентарная табличка с указанием ФИО, даты рождения и смер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08,5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.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27,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еревозка тела (останков) умершего к месту захорон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96,6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огребение умершего при рытье могилы экскаваторо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44,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огребение умершего при рытье могилы вручную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67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и рытье могилы экскаваторо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338,6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и рытье могилы вручную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561,11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яющий обязанности главы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</w:rPr>
        <w:t>Пролетар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еновского района                                                                           О.И. Цапулина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53:00Z</dcterms:created>
  <dc:creator>Пашкова</dc:creator>
  <dc:description/>
  <cp:keywords/>
  <dc:language>en-US</dc:language>
  <cp:lastModifiedBy>User</cp:lastModifiedBy>
  <cp:lastPrinted>2017-02-13T11:41:00Z</cp:lastPrinted>
  <dcterms:modified xsi:type="dcterms:W3CDTF">2017-02-13T08:53:00Z</dcterms:modified>
  <cp:revision>127</cp:revision>
  <dc:subject/>
  <dc:title>Совет Платнировского сельского поселения </dc:title>
</cp:coreProperties>
</file>